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6.08.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раєвський С.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ЕПОС" (2422170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3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Рішення наглядової ради емітента від 27.04.2024, Про затвердження Рiчного звiту Товариства за 2023 рiк, Протокол Наглядової ради №27/04/23 вiд 27.04.202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pratepos.com.ua/pay/</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6.08.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є рейтингової оцiнки емiтента або цiнних паперiв вiдповiдно до ст. 4-1 Закону України "Про державне регулювання ринкiв капiталу та органiзованих товар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стосовно штрафних санкцiй щодо особи не надається, тому що штрафнi санкцiї в розмiрi, який перевищує 1000 грн., в звiтному роцi до Товариства та його посадових осiб не застосовували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часть в iнших юридичних особах не надається, тому що Товариство не брало участi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iдокремленi пiдроздiли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прав на акцiї (змiну осiб, яким належить право голосу за акцiями, сумарна кiлькiсть прав за якими стає бiльшою, меншою або рiвною пороговому значенню пакета акцiй;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та Iнформацiя щодо будь-яких обмежень прав участi та голосування акцiонерiв (учасникiв) на загальних зборах особи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про осiб, що володiють 5 i бiльше вiдсотками акцiй Товариства,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хаммад Есса Мохаммад Асхак, кiлькiсть акцiй - 486 штук, що становить 8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 кiлькiсть акцiй - 42 штук, що становить 7%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афi Анiса Iссаївна, кiлькiсть акцiй - 30 штук, що становить 5%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Софiя Юрiївна, кiлькiсть акцiй - 42 штук, що становить 7%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змiну акцiонерiв, яким належать голосуючi акцiї, розмiр пакета яких стає бiльшим, меншим або рiвним пороговому значенню пакета акцiй не надається, тому що таких змiн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п.2 пп.35 п.1 гл. III), така iнформацiя наводи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новники на момент державної реєстрацiї Товариства (на 25.12.200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хаммад Есса Мохаммад Асхак, кiлькiсть акцiй - 486 штук, що становить 8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 кiлькiсть акцiй - 42 штук, що становить 7%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афi Анiса Iссаївна, кiлькiсть акцiй - 30 штук, що становить 5%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Софiя Юрiївна, кiлькiсть акцiй - 42 штук, що становить 7%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п. 25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емiтенти, якi складають фiнансову звiтнiсть за мiжнародними стандартами фiнансової звiтносi вказують URL-адресу вебсайту, за якою розмiщено рiчну фiнансову звiтнiсть, складену на основi таксономiї фiнансової звiтностi за мiжнародними стандартами фiнансової звiтностi в форматi XBRL. Товариство складає фiнансову звiтнiсть, як суб'єкт малого пiдприємництва вiдповiдно до п.3 ст.11 Роздiлу IV Закону України "Про бухгалтерський облiк та фiнансову звiтнiсть в Українi", тому URL-адреса вебсайту, за якою розмiщено рiчну фiнансову звiтнiсть не нада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ий звiт до рiчної фiнансової звiтностi не надається, тому що Товариство не проводило аудит фiнансової звiтностi в звiтному перiодi та тому що Товариство не зобов'язане робити аудит фiнансової звiтностi вiдповiдно до Закону України "Про бухгалтерський облiк та фiнансову звiтнiсть в Україi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не надається, тому що вiдповiдно до ч. 10 ст. 126 Закону України "Про ринки капiталу та органiзованi товарнi ринки"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тому що 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яким керується Товариство не надається, тому що Товариство в своїй дiяльностi не керується власним кодексом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вимог чинного законодавства України, Товариство не зобов'язане мати власний кодекс корпоративного управлiння. Вiдповiдно до ст.39 Закону України "Про акцiонернi товариства" питання застосування кодексу корпоративного управлiння товариства вiднесено до виключної компетенцiї Загальних Зборiв акцiонерiв. Загальними Зборами акцiонерiв Товариства кодекс корпоративного управлiння не затверджув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наводи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ктики корпоративного управлiння особи, застосовувану понад визначенi законодавством вимоги, Товариство не має, тому Товариством не надається наступна iнформ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Цiлi особи,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Виконавч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Рада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Винагор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Розкриття iнформацiї i прозор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Система контролю i стандарти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Оцiнка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Товариство не є емiтентом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ради та загальний опис прийнятих рiшень не надається, тому що в Наглядовiй радi комiтети не створ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колегiального виконавчого органу та його комiтетiв, Iнформацiя про проведенi засiдання колегiального виконавчого органу та загальний опис прийнятих рiшень та Iнформацiя про проведенi засiдання комiтетiв колегiального виконавчого органу та загальний опис прийнятих рiшень не надається, тому що в Товариствi створено одноосiбний виконавчий орган -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рпоративного секретаря, а також звiт щодо результатiв його дiяльностi не надається, тому що на кiнець звiтного перiоду посада корпоративного секретаря в Товариствi вiдсутня. </w:t>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я щодо будь-яких обмежень прав участi та голосування акцiонерiв (учасникiв) на загальних зборах особи не надається: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роздiлi "Iнформацiя про винагороду членiв виконавчого органу та/або ради особи" iнформацiя стосовно розмiру винагороди у нацiональнiй або iноземнiй валютi, яку виплатили (мають виплатити) у звiтному перiодi та/або рiшення про виплату якої прийнято у звiтному перiодi, форми виплати винагороди, яку виплатили та/або мають виплатити у звiтному перiодi та/або рiшення про виплату якої прийнято у звiтному перiодi та стосовно та розмiр фiксованої частин винагороди, яку виплатили та/або мають виплатити у звiтному перiодi та/або рiшення про виплату якої прийнято у звiтному перiодi стосовно членiв Наглядової ради не надається, тому що посадовi особи не отримують винагороди: працюють на безоплатнiй основi. Винагорода виплачувалась у виглядi заробiтної плати згiдно Штатного розпису. Тому i iнформацiя стосовно спiввiдношення середнього розмiру винагороди членiв Наглядової ради iз середнiм розмiром винагороди працiвникiв особи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вiд суб'єкта аудиторської дiяльностi з урахуванням вимог, передбачених пунктом 45 цього Положення не надається, тому що тому що згiдно iз ч. 3 ст. 127 Закону України "Про ринки капiталу та органiзованi товарнi ринки" приватне акцiонерне товариство не зобов'язане залучати суб'єкта аудиторської дiяльностi для перевiрки та висловлення думки щодо окремих пунктiв звiту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ередбачена законодавством про дiяльнiсть та регулювання дiяльностi на ринку фiнансових послуг не надається, тому що 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емiтента вiдносин з iноземними державами зони ризику не надається, тому що станом на 31.12.2023 у Товариства вiдсутнi зв'язки з iноземним державам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 та згiдно iз ч. 10 ст. 126 Закону України "Про ринки капiталу та органiзованi товарнi ринки" така iнформацiя приватними акцiонерними товариствами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ивiдендну полiтику не надається, тому що в Товариствi нема в наявностi та не затверджений внутрiшнiй документ, який визначає дивiдендну полiти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у звiтному роцi не надається, тому що дивiденди у звiтному роц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илання URL-адреса(и) вебсайту Товариства, на якiй (яких) розмiщена промiжна iнформацiя не надаються, тому що Товариство не розкриває промiжну iнформацiю згiдно iз ч. 10 ст. 126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та акцiонерiв не надається, тому що посадовi особи та акцiонер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tbl>
      <w:tblPr>
        <w:tblW w:w="10881" w:type="dxa"/>
        <w:jc w:val="left"/>
        <w:tblInd w:w="-113" w:type="dxa"/>
        <w:tblLayout w:type="fixed"/>
        <w:tblCellMar>
          <w:top w:w="0" w:type="dxa"/>
          <w:left w:w="108" w:type="dxa"/>
          <w:bottom w:w="0" w:type="dxa"/>
          <w:right w:w="108" w:type="dxa"/>
        </w:tblCellMar>
      </w:tblPr>
      <w:tblGrid>
        <w:gridCol w:w="9747"/>
        <w:gridCol w:w="1134"/>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1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7</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ічна фінансова звіт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8-7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орський звіт до річної фінансової звіт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іт про сталий розви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ерелік посилань на внутрішні документи особи, що розміщені на вебсайті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6</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інформація</w:t>
      </w:r>
    </w:p>
    <w:p>
      <w:pPr>
        <w:pStyle w:val="Normal"/>
        <w:widowControl w:val="false"/>
        <w:autoSpaceDE w:val="false"/>
        <w:spacing w:lineRule="auto" w:line="240" w:before="0" w:after="0"/>
        <w:ind w:left="108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ЕПО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ЕПО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22170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12.200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109, Україна, Київська обл., Бiiлоцеркiвський р-н, м. Бiла Церква, вул. Героїв Марiуполя, 44. Фактичне: 09109, Україна, Київська обл., Бiiлоцеркiвський р-н, м. Бiла Церква, вул. Героїв Марiуполя,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epos@aspectgroup.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pratepos.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563) 6-14-16, (04563) 9-18-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0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300,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6.90 - Неспецiалiзована оптова торгiвл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12 - Виробництво гiдравлiчного та пневматичного устатко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6.19 - Дiяльнiсть посередникiв у торгiвлi товарами широкого асортименту</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IРЕУС БАНК МКБ"</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3423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6580000026002042100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 Євро, Долар</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ЕРШИЙ УКРАЇНСЬКИЙ МIЖНАРОДНИЙ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2828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833485100000260009624863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БАНК "УКРАЇНСЬКИЙ КАПIТАЛ""</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8684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03203710000026005219039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ПРИВА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5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1230529900000260080001038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РАЙФФАЙЗЕН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0590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8380805000000002600072575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08300614000002600050040250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35744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532254000000260091020829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15/393/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10.202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иколаїв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Миколаївський глиноземний заво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Господарського суду Миколаївської областi вiд 07.03.2023 у справi № 915/393/22 в задоволеннi позову ПрАТ "ЕПОС" до ТОВ "Миколаївський глиноземний завод" в повному обсязi на загальну суму 2 764 853,86 грн а саме: - за самовсмоктуючу мотопомпу у сумi 84 420,66 грн - основного боргу, 15 194,89 грн - iнфляцiйних втрат, 4 221,03 грн - пенi, 1 630,59 грн - 3% рiчних, усього: 105 467,17 грн; - за Цистерну напiвпричепу РАНС-100 у сумi 2 210 076,74 грн - основного боргу, 246 191,28 грн - iнфляцiйних втрат, 110 503,84 грн - пенi, 34 513,53 грн - 3% рiчних, усього: 2 601 285,39 грн; а також 40 601,30 грн судового збор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i вимоги задоволенi в повному обсязi. На момент розкриття iнформацiї Товариство не отримало вiдшкодування вартостi поставленого обладнання.</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чотири) 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еєстром власникiв iменних цiнних паперiв, станом на 31.12.2023</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п'я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Статуту Товариства: кiлькiсний склад Наглядової ради встановлюється Загальними зборами, але не бiльше нiж п'ять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момент розкриття iнформацiї в Товариствi Наглядова рада функцiонувала в складi 3-х осiб</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вiтлана Олекс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 -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виконавчий орг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Краєвський Сергiй Вiкторович - директор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 (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 (один)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енко Iрина Юрiївна - ревiзор</w:t>
            </w:r>
          </w:p>
        </w:tc>
      </w:tr>
    </w:tbl>
    <w:p>
      <w:pPr>
        <w:sectPr>
          <w:footerReference w:type="default" r:id="rId9"/>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охаммад Есса Мохаммад Асха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2217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директора,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Анастасiя Юрiї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2217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начальник IТ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Свiтлана Олексiї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2217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начальник АПВ; ТОВ "САМIА", 33341751,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tab/>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аєвський Сергiй Вiкто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2217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 з розвитку,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10.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озенко Оксана Пет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2217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Посадова особа припинила повноваження 29.09.20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ценко Iрина Юрiї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2217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 ФОП.</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tab/>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аєвський Сергiй Вiктор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охаммад Есса Мохаммад Асхак</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8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8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Анастасiя Юрiї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Свiтлана Олексiї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ценко Iрина Юрiї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footerReference w:type="default" r:id="rId10"/>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1">
        <w:r>
          <w:rPr>
            <w:rStyle w:val="InternetLink"/>
            <w:rFonts w:cs="Times New Roman CYR" w:ascii="Times New Roman CYR" w:hAnsi="Times New Roman CYR"/>
            <w:sz w:val="24"/>
            <w:szCs w:val="24"/>
          </w:rPr>
          <w:t>https://pratepos.com.ua/pay/</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2">
        <w:r>
          <w:rPr>
            <w:rStyle w:val="InternetLink"/>
            <w:rFonts w:cs="Times New Roman CYR" w:ascii="Times New Roman CYR" w:hAnsi="Times New Roman CYR"/>
            <w:sz w:val="24"/>
            <w:szCs w:val="24"/>
          </w:rPr>
          <w:t>https://pratepos.com.ua/pay/</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еде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iдображення в бухгалтерському облiку господарських операцiй i подiй дотримуватися норм нацiональних Положень (стандартiв) бухгалтерського облiку, затверджених Мiнфiном України. Бухгалтерський облiк вести згiдно з планом рахункiв бухгалтерського облiку активiв, капiталу, зобов'язань i господарчих операцiй пiдприємства згiдно до Iнструкцiї №291 застосовувати форми журналiв-ордерiв та iнших облiкових регiстрiв з елементами комп'ютерної обробки за допомогою програми 1-С Бухгалтерiя, використовуючи рахунки витрат 9 класу. Мiжнароднi стандарти бухгалтерського облiку не застосовувати. Вiдображати вiдстроченi податковi активи й вiдстроченi податковi зобов'язання у рiчнiй фiнансовiй звiтностi, згiдно п.15 П(С)БО 17 "Податок на прибуток". Для забезпечення достовiрностi даних бухгалтерського облiку i фiнансової звiтностi щорi-чно в перiод з 1 жовтня по 31 грудня проводити iнвентаризацiю активiв i зобов'язань. Конкретнi термiни проведення iнвентаризацiї з кожного виду активiв i зобов'язань в окремому наказi, з урахуванням вимог Положення про iнвентаризацiю активiв i зобов'язань, затвердженого наказом Мiнфiну України вiд 02.09.14р.№ 879, п.12 Основним засобом визнавати актив, якщо очiкуваний термiн його корисного використання (експлуатацiї), установлений засiданням виробничої комiсiї, бiльше року (або операцiйного циклу, якщо вiн бiльше року), а вартiсна оцiнка якого дорiвнює сумi, що перевищує 6500 грн. Витрати на ремонти та полiпшення основних засобiв враховувати за класичним бухгал-терським правилам. Згiдно п. 14П(С)БО 7 та п. 29-32 Методичних рекомендацiй №561 вартiсть ремонтiв, що не приводять до збiльшення майбутнiх економiчних вигiд вiд використання об'єкта 03, вiдображати у складi витрат у залежностi вiд напрямку використання такого об'єкта. На вартiсть полiпшень, що призводить до збiльшення майбутнiх економiчних вигiд вiд використання об'єкта 03, збiльшувати первiсну вартiсть даного об'єкта. До малоцiнних необоротних матерiальних активiв вiдносити активи, вiдмiннi вiд основних засобiв (на пiдставi класифiкацiї, поданої в пунктi 5 П(С)БО 7 "Основнi засоби"), вартiсна оцiнка яких не перевищує допустимих значень. Лiквiдацiйну вартiсть об'єктiв основних засобiв i нематерiальних активiв прийняти рiвною 0 (нуль). Установити такi методи нарахування амортизацiї для: - основних засобiв - прямолiнiйний метод; - малоцiнних необоротних активiв - у розмiрi 100% їх вартостi в першому мiсяцi використання об'єкта з 01.01.2012 р. - для нематерiальних активiв - прямолiнiйний метод. Проводити переоцiнку тих об'єктiв основних засобiв, залишкова вартiсть яких вiдрiзняється вiд їх справедливої вартостi на дату балансу бiльше нiж на 10 %. Одиницею бухгалтерського облiку запасiв уважати їх однорiдну групу згiдно з п. 7(С) БО 9 "Запаси". Придбанi (отриманi) запаси зараховувати на баланс по первiснiй вартостi, що складається з суми, сплаченої за договором постачальнику, витрат на заготiвлю, розвантажувальнi роботи, транспортування запасiв до мiсця їх використання згiдно з п. 9 П(С)БО 9 "Запаси". При вiдпусканнi запасiв у виробництво, продажу чи iншому вибуттi застосовувати методи середньозваженої собiвартостi згiдно з п. 18П(С)БО 9 "Запаси". Метод середньозваженої собiвартостi передбачає визначення вартостi кожної одиницi запасiв шляхом дiлення загальної суми вартостi запасiв, що були на початок перiоду i надiйшли за цей перiод, на сумарну кiлькiсть запасiв, що були на початок перiоду i надiйшли за перiод. Величину резерву сумнiвних боргiв установлювати на пiдставi класифiкацiї дебiторської заборгованостi за продукцiю, товари, послуги за термiнами її непогашення. Цiльовий резерв забезпечення на виплату вiдпусток працiвникам пiдприємства та виконання гарантiйних зобов'язань не створювався. Резервування коштiв на додаткове пенсiйне забезпечення, реструктуризацiю, виконання зобов'язань за обтяженими контрактами тощо не запроваджено. З метою визначення фiнансового результату дiяльностi пiдприємства за звiтний перiод - рахунок 79 "Фiнансовi результати" закривати один раз на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поточних потреб Товариства у 2023 роцi здiйснювалось за рахунок доходiв отриманих вiд основного виду дiяльностi. Полiтика фiнансування дiяльностi є одним iз основних напрямкiв розробки загальної фiнансової полiтики. З метою її розробки, Товариством, передусiм, проводиться бюджетування на майбутнiй перiод та здiйснюється фактичний аналiз показникiв дiяльностi, в т.ч. структури пасивiв та активiв. На пiдставi даних аналiзу та прогнозiв подальшого розвитку приймається рiшення, щодо розмiру та джерел залучення додаткових коштiв. При цьому прораховуються ефективнiсть рiзних варiантiв залучення, враховуючи один iз основних принципiв управлiння фiнансами: ефект вiд вкладення залучених коштiв має бути вищим нiж вiдсоткова ставка вартостi залучених коштiв. Разом з даними розрахунками аналiзується обiговiсть та перiод оборотного капiталу. Прораховуються прибуток з врахуванням оподаткування та сплати вiдсоткiв по кредитам. Робочого капiталу для поточних потреб достатнь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2024 роцi Товариство планує проводити свою дiяльнiсть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умовах фiнансово-економiчної кризи особливого значення набувають науковi дослiдження про функцiонування малого пiдприємництва. Формування нових пiдходiв органiзацiї та управлiння дiяльнiстю малих пiдприємств є актуальною проблемою. Пiдприємництво в Українi, згiдно директивних документiв, пiдроздiляється на три групи: велике, середнє i мале. Малий бiзнес як один iз секторiв економiки давно став домiнуючим в статистичних показниках розвинених країн свiту. Малi пiдприємства забезпечують гнучкiсть i стiйкiсть економiчної системи, задовольняють потреби населення i виконують важливу соцiальну роль - забезпечують робочi мiсця i є джерелом доходу. З моменту становлення України як самостiйної держави з вiдкритою економiкою спостерiгаються позитивнi тенденцiї, але негативнi фактори не дозволяють малому пiдприємництву вийти на необхiдний рiвень ефективностi. Подальший розвиток емiтента можливий, насамперед за умови цiлiсної полiтики в Українi та зрозумiлого чiткого плану щодо здiйснення реформ в iнтересах бiзнесу. Найближчим часом менеджмент Товариства проведе аналiз змiн у законодавствi, з метою оцiнки ймовiрностi рiзкого падiння цiн на ринках, на яких працює компанiя, а також росту цiн на ресурси, що використовуються, у тому числi трудовi. Також передбачено проведення аналiзу чутливостi, ризикiв й сценарного аналiзу, що допоможе зрозумiти, у яких умовах компанiя зможе досягти намiчених показникiв дiяльностi та запобiгти кризовим ситуацiям при виникненнi несприятливих змiн на ринку України. У цiлому, план розвитку Товариства спрямований на вирiшення наступних проблем: - визначення конкретних напрямкiв дiяльностi Товариства, цiльових ринкiв i мiсця пiдприємства на ци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формулювання довгострокових та короткострокових цiлей Товариства, стратегiї й тактики їх досягнення. -визначення осiб, вiдповiдальних за реалiзацiю стратег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складу й показникiв товарiв та послуг, якi будуть запропонованi споживач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виробничих i торгiвельних витрат з їхнього формування та реалi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а фiнансового стану Товариства й вiдповiдностi наявних матерiальних i фiнансових ресурсiв можливостям досягнення поставле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потреби в капiталi та кош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складу маркетингових заходiв щодо вивчення ринку, реклами, цiноутворення, стимулювання продажiв, каналiв збуту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дбачення труднощiв, якi можуть перешкодити практичному виконанню плану й визначення шляхiв мiнiмiзацiї або запобiгання виникнення таких труднощ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дослiджень та розробок у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пис продуктiв (товарiв та/або послуг), якi виробляє/надає особ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напрямки дiяльностi Товариства: поставка та виготовлення пiд замовлення насосiв та запасних частин до них; агрегатування насосного обладнання з доставкою, установкою та пусконалагоджувальними роботами у кiнцевого споживача; виробництво i постачання електродвигунiв; проектування i виробництво земснарядiв (землесосних снарядiв), в т.ч. Мiнiземснаряди; сервiсно-гарантiйне обслуговування i консультацiйно-iнформативна пiдтримка наших клiєнтiв. Товариство постiйно проводить, поставляє i монтує землесоснi снаряди (для намиву пiску, очищення водойм), насосне обладнання: насоси для води, насоси свердловин, хiмiчнi насоси, плунжернi насоси високого тиску, насоси для нафтопродуктiв, глибиннi насоси, фекальнi насоси, шламовi насоси; а також елекродвiгателi, насоси власного виробництва, станцiї пожежогасiння. Якiсть продукцiї, що поставляється, її надiйнiсть i безпеку при експлуатацiї забезпеченi сертифiкацiєю (згiдно ISO 9001), гарантiєю заводу-виробника, а також професiоналiзмом спiвробiтникiв нашого Товариства. На сьогоднiшнiй день Товариство займає одну з лiдируючих позицiй за обсягами поставок на ринки України насосного обладнання для води, нафтопродуктiв i зрiджених газiв, високоабразивних агресивних гiдросумiшей, паперових мас. Товариство забезпечує потреби найбiльших пiдприємств рiзних галузей промисловостi України: металургiйної, гiрничодобувної, енергетичної, нафтопереробної, комунальної, картонно-паперової та iнших. Керiвництво Товариства розумiє, що нiколи не можна стояти на мiсцi, для успiшної дiяльностi необхiдний постiйний розвиток, тому намагається постiйно розширювати свою дiяльнiсть, вiдкриваючи новi напрямки бiзне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та грошовому ви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71,3 тис. грн., 8205 одиницi (заготовки ГТВ), обсяг виробництва насосiв - 3027,6 тис. грн., 93 шт., земснаряд - 4933,7 тис.грн., 1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отовки ГТВ - 559,30 грн/шт., насоси - 97400 грн./шт., земснаряд - 6228000 грн., двигуни - 20348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 34 238,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81,7 тис.грн., частка експорту в загальному обсязi продажiв: 0,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лежнiс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не залежи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 ВАЛСА НВП ГТВ ТОВ- 4635,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Т "Укрнафта" - 2745,9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СПЕЦГIДРОТЕХ" - 6228,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БАСФ Т.О.В." - 1 153.9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продаж через дистриб'юторiв; країни, в яких особою здiйснюється дiяльнiсть: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канали збуту: основними каналами збуту є тендери, через iнтернет, спiвпраця з давно налагодженими партнерами. Канали збуту й методи продажу, якi використовує Товариство: Прямий збут (канал товароруху нульового рiвня для продукцiї власного виробництва), продаж здiйснюється безпосередньо споживачам на основi прямих контактiв - через власну торговельну мережу, по оголошеннях в газетах i журналах з купонами для вiдповiдей, через Iнтернет, телемаркетинг, директ-мейл. Непрямий збут (багаторiвневий канал товароруху) передбачає продаж продукцiї через дилерiв, i використовується для досягнення географiчно розосередже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АЛСА НВП ГТВ", Полтавський ГЗК, ТОВ "БАСФ Т.О.В.", ТОВ "СПЕЦГIДРОТЕХ",  ПАТ "Укрнаф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остачальники та види товарiв та/або послуг, якi вони постачають/надають особi, країни з яких здiйснюється постачання/надання товарiв/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Промтех", метал,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артiс", метал,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DROFOGLYA SRL, дизельна насосна станцiя, Італі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GUCBIR JENERATOR SAN.VE.TICARET A.S , дизель - генератор, Турці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постачальниками Товариства також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ТАС ЕНЕРГІЯ КРАЇНИ", постачання електроенергiї, газу,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БІЛОЦЕРКІВВОДА", водопостачання та водовiдведення,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ок промислових насосiв не тiльки трудоємний, а також наукоємний з високою часткою капiтальних витрат, варто розглядати ринок промислових насосiв з позицiй рентабельностi i доцiльнiстi, тому вихiд нового гравця супроводжується формуванням структури пропозицiї, адекватнiй до поп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ючовi ресурси, що важливi для функцiонування виробництва, залежать вiд матерiальних i кадрових ресурсiв. Наявнiсть виробничих потужностей, обладнання, повнiстю укомплектованого штату фахiвцiв важливi для здiйснення запланованої дiяльностi. На ринку промислових насосiв в Українi таким можна видiлити наступнi тенд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ився попит на iмпортнi насо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ниження обсягiв промислового виробництва, яке знижувало темп поновлення насосiв на пiдприємст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новлення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йозним фактором, є постiйне пiдвищення цiни на вiтчизняне насосне обладнання, при низьких якостi та застарiлих моделях. Насоси з минулого не можуть скласти конкуренцiю iмпортним нi по одному параметру. Промисловий сегмент ринку зазнає змiн, пiдвищення вартостi енергоресурсiв призводить до необхiдностi економiї i перегляду виробничих потреб у бiк зменшення, що в свою чергу призводить до замiни обладнання на менш енергоємне, тобто менше за своїми технiко-виробничими характерист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впровадження нових технологiй, нових товарiв, його становище на ринку: кiлькiсть машинобудiвних пiдприємств, якi займаються iнновацiйною дiяльнiстю незначна; частка реалiзованої iнновацiйної продукцiї в загальному обсязi становить лише 3,5-4%; обсяг iмпорту високотехнологiчної продукцiї значно перевищує розмiри власного виробництва рiвень наукоємностi промислового виробництва -  0,3%.%. Пiдприємством здiйснено розробку та випуск нової лiнiйки насосiв НПФ-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опис технологiй, якi використовує особа у свої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и, якi використовує товариство - зацiкавлення клiєнтiв у пiдтриманнi стосункiв з Товариством за рахунок оптимальної цiни на послуги, якостi наданих послуг/виготовлен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зважаючи на вiйськовий стан, Товариство продовжує  працювати i налагоджувати процеси господарської дiяльностi в Українi, адаптуючи їх до реал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онкуренцiї достатньо високий. Це спричинено широким спектром товарних груп по промисловому обладнанню та постiйною змiною наявного на складах товару та торгiвлi пiд зам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ерспективнi плани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ширення ринку збуту, розробка нових видiв продукцiї, укрiплення маркетингової полiтики та покриття всiх цiнових сегментiв; вдсконалення Систем управлiння якiстю: забезпечення вiдповiдностi Системи управлiння якiстю вимогам стандартiв ISO 9001: 2015 року, ДСТУ ISO 9001: 2015; проведення ресертифiкацiї по ISO 9001: 2015; пiдвищення задоволеностi споживачiв за рахунок пiдвищення якостi продукцiї i техно-логiчних проце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иження витрат металу при виробництвi; освоєння виробництва не менше 2 нових видiв продукцiї; реалiзацiя прое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роцi ПрАТ "Епос" планує зберегти основний профiль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ступний рiк - розвиток напрямкiв дiяльностi, визначених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цiлому, план розвитку Товариства спрямований на вирiшення наступних проблем: - визначення конкретних напрямкiвдiяльностi Товариства, цiльовихринкiв i мiсцяпiдприємства на ци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формулювання довгострокових та короткострокових цiлей Товариства, стратегiї й тактики їх досягнення. -визначення осiб, вiдповiдальних за реалiзацiюстратег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складу й показникiвтоварiв та послуг, якi будуть запропонованi споживач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виробничих i торгiвельних витрат з їхнього формування та реалi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афiнансового стану Товариства й вiдповiдностi наявних матерiальних i фiнансовихресурсiв можливостям досягнення поставле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потреби в капiталi та кош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складу маркетингових заходiв щодо вивчення ринку, реклами, цiноутворення, стимулювання продажiв, каналiв збуту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дбачення труднощiв, якi можуть перешкодити практичному виконанню плану й визначення шляхiвмiнiмiзацiї або запобiгання виникнення таких труднощ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раїнська економiка знаходиться в затяжнiйкризi, ускладненiйвiйною. У звiтномуроцiзовнiшнi умови для розвитку української економiки в цiлому залишалися несприятливими.. На скорочення реального прибутку за звiтнийперiод впливали також падiннявнутрiшнього попиту, спричинене, зокрема, зменшенням реальних доходiв населення, та слабкий зовнiшнiй попит. Стабiлiзацiяситуацiї в Українi в значнiймiрi залежить вiддiй уряду, спрямованих, насамперед, на вирiшеннявiйськовогоконфлiкту та проведення реформ у фiнансовiй, адмiнiстративнiй, фiскальнiй та правовiй системах країни. З цiєю метою уряд країни запроваджує жорсткi та непопулярнi заходи, проведення яких може як позитивно, так i негативно вплинути на економiку України в цiлому та на Товариство зокрем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iяльнiсть Товариства, як i на всi пiдприємства, чималий вплив має зовнiшня економiчна обстановка та податкова полiтика держ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iншого боку, жорстка конкуренцiя на внутрiшньому й свiтових ринках змушує Товариство постiйно удосконалювати технологiю виробництва продукцiї, пiдвищуючи її якiсть з одночасним зниженням витрат, впроваджувати новi, особливо лiквiднi види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ними питаннями для пiдприємства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гострення конкур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ростання цiн на основнi матерiали та комплектуючi для виробництва. Непередбачуванiсть ринку iстотно звужує можливостi вибудовування довгострокових вiдносин iз стратегiчними партне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мiна життєвих цiнностей - неадекватна оцiнка змiн, що вiдбуваються. Зниження, необхiдного рiвня корпоративної культури, почуття причетностi до результат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ростання цiн на енергоносiї на внутрiшньому ринку впливає на збiльшення цiн на продук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iдвищення вартостi послуг, що надаються державними монополiс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а власники мають намiр в подальшому розвивати пiдприємницькудiяльнiсть в Українi. На думку керiвництва, Товариство може продовжувати свою дiяльнiсть на безперервнiйосновi, враховуючи належний рiвеньдостатностi й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важливiсть ефективного управлiння ризиками. У цьому вiдношеннi Товариство вдосконалює внутрiшню систему управлiння ризиками, з метою послiдовної та ефективної iдентифiкацiї, вимiрювання, мiнiмiзацiї, контролю та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кументом, яким описуються характеристики систем управлiння ризиками в Товариствi є Полiтика  в областi менеджменту ризику, МЕТОДИКА ПРОЦЕСУ "СИСТЕМА УПРАВЛIННЯ РИЗИКАМИ", розробленi Карти iдентифiкацiї i оцiнки ризикiв  та управлiння ризиками,Альбом карт управлiння ризиками (АКУР)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тутом Товариства визначаються виключнi компетенцiї органiв управлiння, реалiзацiя яких забезпечує ефективну систему управлiння, в тому числi риз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 серед iншого до виключної компетенцiї наглядової ради належи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затвердження внутрiшнiх положень, якими регулюється дiяльнiсть товариства, крiм тих, що вiднесенi законом до виключної компетенцiї загальних зборiв акцiонерiв, та тих, що рiшенням наглядової ради переданi для затвердження директ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затвердження стратегiї та полiтики управлiння ризиками, процедури управлiння ними, а також перелiку ризикiв, їх граничних розмi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створило у 2021 роцi СУР, що пiдзвiтна наглядовiй рад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рамках управлiння ризиками Директор Товариства для виконання своїх завдань виконує такi функ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здiйснює щоденне керiвництво Товариством вiдповiдно до встановлених цiлей, внутрiшнiх нормативних документiв, положень в частинi оцiнки та управлiння риз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здiйснює реалiзацiю рiшень наглядової ради, рекомендацiй i зауважень Ревiзора, рекомендацiй СУР;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забезпечує прийняття ефективних заходiв з метою мiнiмiзацiї ризикiв на якi наражається Товариство у свої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здiйсненнi управлiння ризиками крiм того використовуються рiзнi методи, вони включають в себе такi елементи, я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бухгалтерський фiнансовий облiк (iнвентаризацiя i документацiя, рахунки iподвiйний за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бухгалтерський управлiнський облiк (розподiл обов'язкiв, нормування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аудит, контроль, ревiзiя (перевiрка документiв, перевiрка вiрностi арифметич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ахункiв, перевiрка дотримання правил облiку окремих господарськихоперацiй, iнвентаризацiя, усне опитування персоналу, пiдтвердження iпросте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наступним фiнансовим ризик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складається з: ризику процентної ставки i цiнового ризику;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Пiдприємство схильне до кредитного ризику, який виражається як ризик того, що контрагент - дебiтор не буде здатний в повному обсязi i в певний час погасити свої зобов'язання. Кредитний ризик регулярно контролюється. Управлiння кредитним ризиком здiйснюється, в основному, за допомогою аналiзу здатностi контрагента сплатити заборгованiсть. Пiдприємство укладає угоди виключно з вiдомими та фiнансово стабiльними сторонами. Кредитний ризик стосується дебiторської заборгованостi. Дебiторська заборгованiсть регулярно перевiряється на iснування ознак знецiнення, створюються резерви пiд знецiнення за необх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Всi фiнансовi iнструменти схильнi до ринкового ризику - ризику того, що майбутнi ринковi умови можуть знецiнити iнструмент. Пiдприємство пiддається валютному ризику, тому що у звiтному роцi здiйснювало валютнi операцiї i має валютнi залишки та заборгованостi. Цiновим ризиком є ризик того, що вартiсть фiнансового iнструмента буде змiнюватися внаслiдок змiн ринкових цiн. Цi змiни можуть бути викликанi факторами, характерними для окремого iнструменту або факторами, якi впливають на всi iнструменти ринку. Процентних фiнансових зобов'язань немає. Пiдприємство не пiддається ризику коливання процентних ставок, оскiльки не має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втрати лiквiдностi. Товариство перiодично проводить монiторинг показникiв лiквiдностi та вживає заходiв, для запобiгання зниження встановлених показникiв лiквiдностi. Товариство має доступ до фiнансування у достатньому обсязi. Пiдприємство здiйснює контроль лiквiдностi, шляхом планування поточної лiквiдностi. Пiдприєм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ю подальшої дiяльностi Товариства в умовах вiйни складно визначити через залежнiсть вiд припинення бойових дiй i початку вiдновлювальних робiт в Українi. Українська економiка знаходиться в затяжнiй кризi, ускладненiй вiйськовим конфлiктом на сходi України та анексiєю Кримського пiвострова. У звiтному роцi роцi зовнiшнi умови для розвитку української економiки в цiлому залишалися несприятливими. Це було пов'язано з подальшим стрiмким зниженням цiн на свiтових товарних ринках та слабким зовнiшнiм попитом з боку торговельних партнерiв. Основними негативними ризиками прогнозу для економiчного розвитку є вiйна в Українi, поглиблення падiння свiтових цiн на сировиннi товари, зменшення зовнiшньої пiдтримки у випадку гальмування реформ та повне блокування українського експорту через територiю росiйської федерацiї. На скорочення реального ВВП за звiтний перiод впливали також падiння внутрiшнього попиту, спричинене, зокрема, зменшенням реальних доходiв населення, та слабкий зовнiшнiй попит. Основним галузям притаманне зниження обороту та обсягiв виробництва. Невизначенiсть у економiчнiй та полiтичнiй сферах призвели до низького рiвня внутрiшнiх та зовнiшнiх iнвестицiй, що на тлi неспроможностi приватного сектору рефiнансувати борги, призвело до дефiциту фiнансового сектору. Сподiвання щодо залучення iноземних iнвестицiй справдилися тiльки частково, Україна отримувала лише незначне фiнансування iз-за кордону, в той час як iноземнi iнвестицiї оминали Україну. Наразi реальний сектор економiки знаходиться пiд потрiйним тиском згортання внутрiшнього та зовнiшнього попиту внаслiдок промислової кризи, дорожнечi внутрiшнiх ресурсiв i вiдсутностi доступу до зовнiшнього фiнансування, розриву виробничих та логiстичних ланцюгiв, зокрема в енергетицi, металургiї, хiмiї, що обумовило спад у виробництва, а також фiзично обмежило можливостi щодо експорту нацiональних товарiв. Стабiлiзацiя ситуацiї в Українi в значнiй мiрi залежить вiд дiй уряду, спрямованих, насамперед, на вирiшення вiйськового конфлiкту та проведення реформ у фiнансовiй, адмiнiстративнiй, фiскальнiй та правовiй системах країни. З цiєю метою уряд країни запроваджує жорсткi та непопулярнi заходи, проведення яких може як позитивно, так i негативно вплинути на економiку України в цiлому та на Товариство зокрема. Керiвництво та власники мають намiр в подальшому розвивати пiдприємницьку дiяльнiсть в Українi. На думку керiвництва, Товариство може продовжувати свою дiяльнiсть на безперервнiй основi, враховуючи належний рiвень достатностi й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суттєвих придбань або вiдчужень активiв за останнi п'ять рокiв та не планує будь-яких значних iнвестицiй або придбань, пов'язаних з його господарською дiяльнiстю. Тому, iнформацiя стосовно їх опису, включаючи суттєвi умови придбання або iнвестицiї, їх вартiсть i спосiб фiнансування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земельнi дiлянки; будiвлi та споруди; машини та обладнання; транспортнi засоби; iнструменти, прилади, iнвентар (меб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єктiв оренди та будь-яких значних правочинiв Товариства щодо основних засобв та об'єктiв оренди не iсну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робничi потужностi Товариства є достатнiми для здiйснення господарськ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бладнання: 70% (як вiдношення кiлькостi одиниць працюючого обладнання до кiлькостi одиниць встановлен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осiб утримання активiв: власнi кошт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iсцезнаходження основних засобiв: Україна, 09109, Київська обл., Бiлоцеркiвський р-н, мiсто Бiла Церква, вул.Героїв Марiуполя, будинок 4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новлення основних засобiв здiйснюється за рахунок власних обiгов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кологiчнi питання, що можуть позначитися на використаннi активiв Товариства,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ланiв капiтального будiвництва, розширення або удосконалення основних засобiв, характер та причини таких планiв, суми видаткiв, в тому числi вже зроблених, методу фiнансування, прогнознi дати початку та закiнчення дiяльностi та очiкуване зростання виробничих потужностей пiсля її завершення вiтсутня, так як Товариство не планує найближчим часом капiтальн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Разом з тим, проблемами, якi впливають на дiяльнiсть емiтента, є нестабiльнiсть та недосконалiсть податкового законодавства, а саме: численнiсть i високий рiвень податкiв взагалi; непомiрне зростання цiн на паливно-мастильнi матерiали та запчастини; непогодження замовниками змiнювати тарифи за наданi послуги (в зв'язку з пiдвищенням цiн на паливо) та неможливiсть оновлення основних засобiв. Разом з тим, на дiяльнiсть Товариства негативно впливає загальна фiнансово-економiчна ситуацiя у країнi та високi ставки податкiв та зборiв, а також ризик фiнансових втрат у зв'язку зi змiною полiтичної системи, реорганiзацiї полiтичних сил та полiтичною i економiчною нестабiльнiстю українського суспiльства. На робочий процес Товариства негативно впливають високi цiни на енергоносiї та паливо, недостатнiй рiвень розвитку iнформацiйної системи, її спроможнiсть максимально автоматизувати та забезпечувати пiдтримку прийняття управлiнських рiшень шляхом надання своєчасної та адекватної iнформацiї, високий рiвень конкуренцiї в регiонах, зменшення рiвня доходiв споживачiв, iнфляцiфнi процеси, а також затяжна криза та невизначенiсть у економiчнiй та полiтичнiй сфе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i, але ще не виконанi договори (контракти) на кiнець звiтного перiоду в Товариствi вiдсутнi. Товариство не обмежує свої фiнансовi ризики шляхом укладання протилежних угод у тому числi не страхує вартiсть свого товару або прибутку, валютного ризику, оскiльки не здiйснює ф'ючерсних угод у банкiвськiй, страховiй, бiржовiй та комерцiйнiй практ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4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аштатних працiвникiв та осiб, якi працюють за сумiсництвом, осiб, якi працюють на умовах неповного робочого часу (дня, тижня) в Товариств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22 роцi - 5 640,0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2023 роцi - 5 465,7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збiльшився в порiвняннi з 2022 роком на 3,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у звiтному перiодi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3">
        <w:r>
          <w:rPr>
            <w:rStyle w:val="InternetLink"/>
            <w:rFonts w:cs="Times New Roman CYR" w:ascii="Times New Roman CYR" w:hAnsi="Times New Roman CYR"/>
            <w:sz w:val="24"/>
            <w:szCs w:val="24"/>
          </w:rPr>
          <w:t>https://pratepos.com.ua/</w:t>
        </w:r>
      </w:hyperlink>
      <w:r>
        <w:rPr>
          <w:rFonts w:cs="Times New Roman CYR" w:ascii="Times New Roman CYR" w:hAnsi="Times New Roman CYR"/>
          <w:sz w:val="24"/>
          <w:szCs w:val="24"/>
        </w:rPr>
        <w:t xml:space="preserve"> .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сподарська дiяльнiсть з будiвництва об'єктiв, що за класом наслiдкiв(вiдповiдальностi) належать до об'єктiв з середнiми та значними наслiд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Л</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8.201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архiтектурно-будiвельна iнспекцiя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жнароднi перевезення вантажiв вантажними автомобiлями (крiм перевезення небезпечних вантажiв та небезпечних вiдход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7.06.201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служба України з безпеки та транспорту (УКРТРАНСБЕЗПЕК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новні засоби (за залишковою варт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4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3,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41,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7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9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75,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3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36,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3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4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36,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4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3,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41,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будiвлi - 20 рокiв, машини та обладнання, транспортнi засоби - 5  рокiв, iншi - 2-4 рок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новнi засоби амортизуються вiдповiдно до чинного законодавства, але по факту використовуються допоки в робочому стан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32 804,1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26 163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79,7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будiвлi та споруди - 12,5%, машини та обладнання - 30,7%, транспортнi засоби - 23,8%, земельнi дiлянки - 2330%, iншi - 224,2%.</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в 2023 роцi зумовленi надходженням основних засобiв на суму 234 тис.грн., вибуття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майна Товариства немає.</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артості чистих активі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223,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866,9</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0,78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43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ок вартостi чистих активiв: Власний капiтал (вартiсть чистих активiв) товариства - рiзниця мiж сукупною вартiстю активiв товариства та вартiстю його зобов'язань перед iнш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перевищує вартiсть статутного капiталу, що вiдповiдає вимогам ч. 2 ст. 16 Закону України "Про акцiонерн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5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Т "Пiреус Банк МК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05.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5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9.2026</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6,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3.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дану вартi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3,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1.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датк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1.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 338,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ГОВIР ПОЗИКИ  (поворотної фiнансової допомоги) №3 вiд 20.09.20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9.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38,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807,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5,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1.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1.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7,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1.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64,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1.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662,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sectPr>
          <w:footerReference w:type="default" r:id="rId1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сяги виробництва та реалізації основних видів продукції</w:t>
      </w:r>
    </w:p>
    <w:tbl>
      <w:tblPr>
        <w:tblW w:w="15400" w:type="dxa"/>
        <w:jc w:val="left"/>
        <w:tblInd w:w="-7" w:type="dxa"/>
        <w:tblLayout w:type="fixed"/>
        <w:tblCellMar>
          <w:top w:w="0" w:type="dxa"/>
          <w:left w:w="108" w:type="dxa"/>
          <w:bottom w:w="0" w:type="dxa"/>
          <w:right w:w="108" w:type="dxa"/>
        </w:tblCellMar>
      </w:tblPr>
      <w:tblGrid>
        <w:gridCol w:w="500"/>
        <w:gridCol w:w="2500"/>
        <w:gridCol w:w="2000"/>
        <w:gridCol w:w="2000"/>
        <w:gridCol w:w="2200"/>
        <w:gridCol w:w="2000"/>
        <w:gridCol w:w="2000"/>
        <w:gridCol w:w="22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вид продукції</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виробництва</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реалізованої продукції</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виробленої продукц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реалізованої продукції</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сос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87,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4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77,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2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пчастини до насос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4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41,9</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2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37,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емснаряд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86,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8</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28</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1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вигун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65</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е</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32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50,9</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38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30,2</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8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монт насос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3,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4</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footerReference w:type="default" r:id="rId1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 в т.ч. товар</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обiтня плата</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8</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йнi вiдрахуванн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Т КБ "ПРИВАТ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05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1, Україна, м.Київ, вул. Грушевського, 1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4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6.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6) 797-60-4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2 - Iншi види кредит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9 - Надання iнших фiнансових послуг (крiм страхування та пенсiйного забезпечення),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є 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03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 - це Засновники, а також тi особи, що отримали акцiї вiд Засновникiв в порядку спадкоємства громадян чи правонаступництва юридичних осiб та з iнших пiдстав, передбачених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Акцiонерами Товариства є юридичнi та фiзичнi особи, а також держава в особi органу, уповноваженого управляти державним майном, або територiальна громада в особi органу, уповноваженого управляти колективним майном, якi є власниками акцiй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жна проста акцiя товариства надає акцiонеру - її власнику однакову сукупнiсть пра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 власники простих акцiй Товариства поряд з правами, якi обумовленi в iнших статтях Статуту та нормах чинного законодавства, мають прав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и участь в управлiннi Товариством у порядку, передбаченому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а проста акцiя Товариства надає акцiонеру один голос для вирiшення кожного питання на Загальних зборах, окрiм випадкiв проведення кумулятивного голос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и участь у розподiлi прибутку Товариства та одержувати його частку (дивiденди) у разi їх оголошення i виплати в порядку i способами, передбаченими законодавством України i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тримувати iнформацiю про господарську дiяльнiсть Товариства, в обсязi i в порядку, визначених законодавством України i Статуто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носити пропозицiї на розгляд Загальних зборiв та iнших орган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У разi емiсiї Товариством додаткових акцiй шляхом приватного розмiщення користуватися переважним правом на придбання додатково розмiщуваних акцiй Товариства в кiлькостi, пропорцiйнiй частцi належних акцiонеру простих акцiй у загальнiй кiлькостi простих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разi лiквiдацiї Товариства отримувати частину майна Товариства або його вартостi пропорцiйно до вартостi належних їм акцiй Товариства в черговостi i порядку, передбаченому законодавством України i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давати чи iншим чином вiдчужувати належнi йому акцiї в будь-який час без жодного погодження з iншими акцiонерами чи органам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магати викупу Товариством всiх чи частини належних акцiонеру акцiй у випадках i в порядку, передбачених законодавством України i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дати акцiї Товариству в разi, якщо Товариством прийнято рiшення про придбання таких акц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У випадках, передбачених законодавством України захищати в судовому порядку свої порушенi цивiльнi права, в тому числi вимагати вiд Товариства вiдшкодування збиткiв.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Акцiонери (акцiонер), якi сукупно є власниками 5 або бiльше вiдсоткiв простих акцiй Товариства вiд загальної кiлькостi розмiщених голосуючих акцiй Товариства на дату внесення пропозицiй, мають право внести пропозицiї до порядку денного Загальних зборiв в порядку, передбаченому законодавством Україн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акцiонер), якi сукупно є власниками 10 або бiльше вiдсоткiв простих акцiй Товариства вiд загальної кiлькостi розмiщених голосуючих акцiй Товариства, мають прав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значати своїх представникiв для нагляду за реєстрацiєю акцiонерiв, проведенням Загальних зборiв, голосуванням та пiдбиттям його пiдсумк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магати, а в передбачених законодавством України випадках - скликати позачерговi Збори акцiонер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магати проведення спецiальної перевiрки фiнансово-господарської дiяльностi Товариства Ревiзiйною комiсiєю, а за її вiдсутностi - аудитор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акцiонер), якi сукупно є власниками бiльше нiж 10 вiдсоткiв акцiй Товариства вiд загальної кiлькостi розмiщених голосуючих акцiй Товариства, мають право вимагати проведення аудиторської перевiрки дiяльностi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 власники простих акцiй Товариства поряд iз обов'язками, обумовленими в iнших статтях Статуту та нормах чинного законодавства, зобов'язан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тримуватися Статуту, iнших внутрiшнiх документ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увати рiшення Загальних зборiв, iнших орган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увати свої зобов'язання перед Товариством, у тому числi пов'язанi з майновою участ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оплачувати акцiї у розмiрi, порядку та засобами, що передбаченi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 вправi укласти мiж собою договiр, за яким на акцiонерiв покладаються додатковi обов'язки, у тому числi обов'язок участi у Загальних зборах, i передбачається вiдповiдальнiсть за його порушення.</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ержавної комiсiї з цiнних паперiв та фондового ринку в м. Києвi та Київськiй област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03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14/27/1/07 вiд 29.03.2007, видане 29.03.2007 Територiальним управлiнням Державної комiсiї з цiнних паперiв та фондового ринку в м. Києвi та Київськiй областi, втратило чиннiсть у зв'язку з переведення випуску акцiй з документарної форми iснування у бездокументарну форму та видачею нового Свiдоц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396/10/1/10 вiд 13.09.2010 видане 11.04.2011 Територiальним управлiнням Державної комiсiї з цiнних паперiв та фондового ринку в м. Києвi та Київськiй област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акцiями на внутрiшнiх та зовнiшнiх ринках не здiйснювалася.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наявність у власності працівників особи акцій у розмірі понад 0,1 % розміру статутного капіталу</w:t>
      </w:r>
    </w:p>
    <w:tbl>
      <w:tblPr>
        <w:tblW w:w="15400" w:type="dxa"/>
        <w:jc w:val="left"/>
        <w:tblInd w:w="-7" w:type="dxa"/>
        <w:tblLayout w:type="fixed"/>
        <w:tblCellMar>
          <w:top w:w="0" w:type="dxa"/>
          <w:left w:w="108" w:type="dxa"/>
          <w:bottom w:w="0" w:type="dxa"/>
          <w:right w:w="108" w:type="dxa"/>
        </w:tblCellMar>
      </w:tblPr>
      <w:tblGrid>
        <w:gridCol w:w="4000"/>
        <w:gridCol w:w="2000"/>
        <w:gridCol w:w="2000"/>
        <w:gridCol w:w="2000"/>
        <w:gridCol w:w="2000"/>
        <w:gridCol w:w="1700"/>
        <w:gridCol w:w="1700"/>
      </w:tblGrid>
      <w:tr>
        <w:trPr>
          <w:trHeight w:val="300" w:hRule="atLeast"/>
        </w:trPr>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за типами акцій</w:t>
            </w:r>
          </w:p>
        </w:tc>
      </w:tr>
      <w:tr>
        <w:trPr>
          <w:trHeight w:val="300" w:hRule="atLeast"/>
        </w:trPr>
        <w:tc>
          <w:tcPr>
            <w:tcW w:w="4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ілейовані іменні</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офiя Ю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фi Анiса Iсса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будь-які обмеження щодо обігу цінних паперів особи, в тому числі необхідність отримання від особи або інших власників цінних паперів згоди на відчуження таких цінних паперів</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000"/>
        <w:gridCol w:w="3500"/>
        <w:gridCol w:w="24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рактеристика обмеженн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обмеження</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ержавної комiсiї з цiнних паперiв та фондового ринку в м. Києвi та Київс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03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iдповiдно до п. 6.3.5. Статуту Товариства Акцiонери мають право у разi емiсiї Товариством додаткових акцiй шляхом приватного розмiщення користуватися переважним правом на придбання додатково розмiщуваних акцiй Товариства в кiлькостi, пропорцiйнiй частцi належних акцiонеру простих акцiй у загальнiй кiлькостi простих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03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7"/>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90 - Неспецiалiзована оптова торгiвл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35,6</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4</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2 - Виробництво гiдравлiчного та пневматичного устаткова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2,9</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ми викликами у 2023 роцi були не лише робота в умовах невизначеностi, введенням воєнного стану, з чим пiд час повномасштабної вiйни стикається абсолютно кожна українська компанiя, а й збереження кiлькiсного i якiсного складу команди, яка є для нас найвищою цiннiстю, i водночас продовження ведення господарської дiяльностi, виконання робiт, надання послуг в порядку, на умовах та способами, якi не суперечать законодавству України та сприяють збереженню бiзнесу, який здiйснює свою пiдприємницьку дiяльнiсть на базi нашого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3 року Наглядова рада здiйснювала захист прав акцiонерiв, з урахуванням прав трудового колективу Товариства, i в межах компетенцiї, визначеної чинним законодавством України та Статутом, здiйснювала контроль за управлiнням Товариства та надавала рекомендацiї в межах своїх повноважень щодо ефективностi здiйснення управлiння виконавчому органу Товариства, зокрема щодо подолання складнощiв ведення бiзнесу в умовах воєнного стану та подальшого розви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будує свою роботу на принципах безперервного обмiну iнформацiєю з менеджментом Товариства у перiод мiж засiданнями, придiляє увагу попереднiй пiдготовцi та аналiзу всiх питань, що належать до компетенцiї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Наглядової Ради Товариства приймались у межах її компетенцiї вiдповiдно до законодавства України, Статуту Товариства та Положення про Наглядову Раду, усi члени Наглядової Ради брали участь у її роботi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роцi Наглядова Рада планує продовжувати роботу для подальшого впровадження заходiв з метою покращення фiнансового стану Товариства, реалiзацiї проектiв модернiзацiї та технiчного переоснащення, контролю за органiзацiєю належного виконання iнвестицiйних програм, а також удосконалення системи управлiння та пiдвищення iнвестицiйної приваблив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2023 року мною, як директором, здiйснювалось оперативне управлiння Товариством та було органiзовано поточну господарську дiяльнiсть Товариства в межах компетенцiї. Директор звiтував перед Наглядовою радою щодо пiдсумкiв фiнансово-господарської дiяльностi Товариства за звiтний перiод, обговорювалися питання органiзацiї та проведення загальних зборiв акцiонерiв Товариства, заслуховувались питання та приймались рiшення щодо поточної робот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робляє, поставляє й монтує широкий асортимент продукцiї: земснаряди власного виробництва, насосне i бурове устаткування, мотопомпи, електродвигуни та мотор-редуктора, генераторнi установки, зварювальнi агрегати i щогли освiтлення, зрошувальнi установки, а також технiку для комунальних i сiльськогосподарськихпiдприємств, технiку для пилоподавлення та снiгогенерацiї, запiрну арматуру i спецiальне обладнання. Якiстьпродукцiї, що поставляється, її надiйнiсть i безпека при експлуатацiїзабезпеченiсертифiкацiєю (згiдно ISO 9001), гарантiєю заводу-виробника, а також професiоналiзмомспiвробiтникiв нашої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зоннiзмiни досить помiтно впливають на робот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нками збуту є внутрiшнiй ринок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основних ризикiв в дiяльностi Товариства вiдносятьсязмiни у законодавствi стосовно оподаткування, ЗЕД, нерегулярнiсть попиту, яскравим доказом чого є несистематичнiстьобсягiв виробництва, а також нестабiльнаполiтичнаситуацiя в Українi, вiйна в Українi та запровадження воєнного стану на територiї України у зв'язку з широкомасштабним вторгненням в Україну та актом збройної агресiїросiйської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iнтенсивними бойовими дiями або тимчасовою окупацiєю. Разом з тим, проблемами, якi впливають на дiяльнiстьемiтента, є нестабiльнiсть та недосконалiсть податкового законодавства, а саме: численнiсть i високий рiвеньподаткiввзагалi; непомiрне зростання цiн на паливно-мастильнiматерiали та запчастини; непогодження замовниками змiнювати тарифи за наданi послуги (в зв'язку з пiдвищеннямцiн на паливо) та неможливiсть оновлення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метою дiяльностi Товариства є поєднання економiчних iнтересiв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х ресурсiв засновникiв (акцiонерiв) для ведення господарської дiяльностi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римання прибу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є досить компетентним, має належний професiйний та освiтнiй рiвен, має досвiд в операцiйному управлiннi бiзнесом, стратегiчному маркетингу, роботi з ключовими клiєнтами, крiм того володiє навичками для вiдстоювання своїх погля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оцiнки дiяльностi Директора зроблено висновок, що дiяльнiсть його є задовiльною та такою, що вiдповiдає метi та напрямам дiяльностi Товариства i положенням його установч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тут та локальнi нормативно-правовi акти Товариства чiтко i в повнiй мiрi регулюють питання дiяльностi Директо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ПрАТ "Епос" у звiтному перiодi була прибутковою, хоча обсяги доходу вiд реалiзацiї продукцiї зменшились, що пов'язане iз падiнням обсягiв реалiзацiї продукцiї на внутрiшньому ринку, викликаним, в основному, зменшенням дiлової активностi в регiонi внаслiдок вiйни  в Українi та запровадження воєнного стану на територiї України у зв'язку з широкомасштабним вторгненням в Україну та актом збройної агресiїросiйськоїфедерацiї, починаючи з 24.02.2022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 Товариства несе вiдповiдальнiсть за пiдготовку фiнансової  звiтностi, яка достовiрно вiдображає фiнансовий стан приватного акцiонерного товариства "Епос" станом на 31 грудня 2023 року i результат його дiяльностi, рух грошових коштiв та змiни у власному капiталi за рiк, вiдповiдно до Мiжнародних стандартiв фiнансової звiтностi (таксономiї, далi - МСФЗ) та вiдповiдно до Закону України "Про бухгалтерський облiк та фiнансову звiтнiсть в Українi" щодо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пiдготовцi фiнансової звiтностi керiвництво несе вiдповiдальнiсть з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алежний вибiр-та застосування облiкової полiт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едставлення iнформацiї, у т. ч. даних про застосовану облiко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лiтику, у формi, що забезпечує прийнятнiсть, достовiрнiсть, спiвставнiсть 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розумiлiсть такої iнформ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озробку, впровадження та пiдтримання ефективної та надiйної систе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нутрiшнього контролю в усiх пiдроздiлах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едення належної облiкової документацiї, яка дозволяє у будь-який час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демонструвати та пояснити операцiї Товариства i розкрити iнформацiю з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статньою точнiстю щодо її фiнансового стану i яка надає правлiнн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жливiсть забезпечити вiдповiднiсть фiнансової звiтностi Товариства вимог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СФЗ;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едення бухгалтерських записiв у вiдповiдностi до законодавства України та МСФЗ;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стосування обгрунтовано доступних заходiв щодо збереження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побiгання i виявлення випадкiв шахрайства та iнших поруш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а економiка знаходиться в затяжнiй кризi, ускладненiй вiйною в Українi та анексiєю Кримського пiвострова. Зовнiшнi умови для розвитку української економiки в цiлому залишалися несприятливими. Це було пов'язано з подальшим стрiмким зниженням цiн на свiтових товарних ринках та слабким зовнiшнiм попитом з боку торговельних партнерiв. Основними негативними ризиками прогнозу для економiчного розвитку є можливе вiдновлення бойових дiй на сходi України, поглиблення падiння свiтових цiн на сировиннi товари, зменшення зовнiшньої пiдтримки у випадку гальмування реформ та повне блокування українського експорту через територiю росiйської федерацiї. На скорочення реального ВВП за звiтний перiод впливали також падiння внутрiшнього попиту, спричинене, зокрема, зменшенням реальних доходiв населення, та слабкий зовнiшнiй попит. Основним галузям притаманне зниження обороту та обсягiв виробництва. Невизначенiсть у економiчнiй та полiтичнiй сферах призвели до низького рiвня внутрiшнiх та зовнiшнiх iнвестицiй, що на тлi неспроможностi приватного сектору рефiнансувати борги, призвело до дефiциту фiнансового сектору. Сподiвання щодо залучення iноземних iнвестицiй справдилися тiльки частково, Україна отримувала лише незначне фiнансування iз-за кордону, в той час як iноземнiiнвестицiї оминали Україну. Наразi реальний сектор економiки знаходиться пiд потрiйним тиском згортання внутрiшнього та зовнiшнього попиту внаслiдок промислової кризи, дорожнечi внутрiшнiх ресурсiв i вiдсутностi доступу до зовнiшнього фiнансування, розриву виробничих та логiстичних ланцюгiв, зокрема в енергетицi, металургiї, хiмiї, що обумовило спад у виробництва, а також фiзично обмежило можливостi щодо експорту нацiональних товарiв. Стабiлiзацiя ситуацiї в Українi в значнiй мiрi залежить вiд дiй уряду, спрямованих, насамперед, на вирiшення вiйськового конфлiкту та проведення реформ у фiнансовiй, адмiнiстративнiй, фiскальнiй та правовiй системах країни. З цiєю метою уряд країни запроваджує жорсткi та непопулярнi заходи, проведення яких може як позитивно, так i негативно вплинути на економiку України в цiлому та на Товариство зокрема. Керiвництво та власники мають намiр в подальшому розвивати пiдприємницьку дiяльнiсть в Українi. На думку керiвництва, пiдприємство може продовжувати свою дiяльнiсть на безперервнiй основi, враховуючи належний рiвень достатностi його капiталу. В умовах фiнансово-економiчної кризи особливого значення набувають науковi дослiдження про функцiонування малого пiдприємництва. Формування нових пiдходiв органiзацiї та управлiння дiяльнiстю малих пiдприємств є актуальною проблемою. Пiдприємництво в Українi, згiдно директивних документiв, пiдроздiляється на три групи: велике, середнє i мале. Малий бiзнес як один iз секторiв економiки давно став домiнуючим в статистичних показниках розвинених країн свiту. Малi пiдприємства забезпечують гнучкiсть i стiйкiсть економiчної системи, задовольняють потреби населення i виконують важливу соцiальну роль - забезпечують робочi мiсця i є джерелом доходу. З моменту становлення України як самостiйної держави з вiдкритою економiкою спостерiгаються позитивнi тенденцiї, але негативнi фактори не дозволяють малому пiдприємництву вийти на необхiдний рiвень ефективностi. Модернiзацiя та капiтальний ремонт будiвель та примiщень дозволить Товариству вийти на новий етап розвитку. Подальший розвиток емiтента можливий, насамперед за умови цiлiсної полiтики в Українi та зрозумiлого чiткого плану щодо здiйснення реформ в iнтересах бiзне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я подальшої дiяльностi Товариства на наступний рiк - розвиток напрямкiв дiяльностi, визначених Стату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в майбутньому iстотно залежить вiд загальної ситуацiї в законодавствi та економiчного стану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укладало деривативних контрактiв та не вчиняло правочинiв щодо дериватив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них контрактiв та не вчиняло правочинiв щодо дере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них контракт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 (1)</w:t>
      </w:r>
    </w:p>
    <w:tbl>
      <w:tblPr>
        <w:tblW w:w="10915" w:type="dxa"/>
        <w:jc w:val="left"/>
        <w:tblInd w:w="-7" w:type="dxa"/>
        <w:tblLayout w:type="fixed"/>
        <w:tblCellMar>
          <w:top w:w="0" w:type="dxa"/>
          <w:left w:w="108" w:type="dxa"/>
          <w:bottom w:w="0" w:type="dxa"/>
          <w:right w:w="108" w:type="dxa"/>
        </w:tblCellMar>
      </w:tblPr>
      <w:tblGrid>
        <w:gridCol w:w="3000"/>
        <w:gridCol w:w="7915"/>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04.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9109, Кивська обл., Бiлоцеркiвський р-н., м. Бiла Церква, вул. Героїв Марiуполя (вул. Толстого, 44) , примiщення Конференц-зал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чнi загальнi збори акцiонерiв Товариства (далi - загальнi збори) проводились вiдповiдно до статтi 59 Закону України "Про акцiонернi товариства", згiдно з якою, у разi якщо в одному мiсцi зiбралися акцiонери Товариства - власники 100 вiдсоткiв голосуючих акцiй, вони мають право прийняти будь-яке рiшення з питань, що належать до компетенцiї загальних зборiв Товариства вiдповiдно до закону та/аб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9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9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1: Обрання членiв лiчильної комiсiї загальних збо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Обрати на строк до завершення загальних зборiв лiчильну комiсiю у складi Голови лiчильної комiсiї Сафi Анiси Iссаївни та члена лiчильної комiсiї Космини Софiї Юрiїв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2: Обрання голови та секретаря загальних збо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Обрати головою загальних зборiв Космину Свiтлану Олексiївну, секретарем загальних зборiв - Космину Анастасiю Юрiїв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3: Звiт Наглядової ради Товариства за 2022 та 2021 роки, прийняття рiшення за результатами його розгляд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Звiт Наглядової ради Товариства за 2021 рiк та 2022 рiк взяти до вiдома. За наслiдками розгляду звiту роботу Наглядової ради за 2021 рiк та 2022 рiк  вважати задовiльною. Наглядовiй радi в 2023 роцi продовжувати спiвпрацювати з Директором Товариства для забезпечення фiнансово-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4: Звiт Директора Товариства за 2022 рiк, прийняття рiшення за результатами його розгляд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Взяти до вiдома звiт Директора Товариства про результати фiнансово-господарської дiяльностi Товариства за 2021 рiк та 2022 рiк. За наслiдками розгляду звiту роботу Директора в 2021 роцi та 2022 роцi вважати задовiльною. Директору в 2023 роцi i надалi провадити свою дiяльнiсть спiльно з Наглядовою радою Товариства для забезпечення фiнансово-господарської дiяльностi Товариства та отримання прибут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5: Розгляд звiту Ревiзора Товариства за 2021 та 2022 роки та прийняття рiшення за наслiдками його розгляду. Затвердження висновку Ревiзора Товариства за пiдсумками перевiрки фiнансово-господарської дiяльностi Товариства за результатами 2021 та 2022 рок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Затвердити звiт Ревiзора та висновок Ревiзора про результати перевiрки фiнансово-господарської дiяльностi Товариства за 2021 рiк та 2022 рiк.  Порядок ведення бухгалтерського облiку та подання звiтностi Товариством вiдповiдає чинному законодавству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6: Затвердження результатiв фiнансово-господарської дiяльностi Товариства за 2021 та 2022 рок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Затвердити рiчний фiнансову звiтнiсть Товариства станом на 31.12.202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рiчний фiнансову звiтнiсть Товариства станом на 31.12.20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7: Розподiл прибутку Товариства за 2021 та 2022 рок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1) Чистий прибуток, отриманий Товариством за результатами дiяльностi у 2021 у розмiрi 4 559 777,02 грн. розподiлити наступним чин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а виплату дивiдендiв за простими акцiями - 4 559 400,00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лишити нерозподiленим - 377,02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Чистий прибуток, отриманий Товариством за результатами дiяльностi у 2022 у розмiрi   536 тис.грн. залишити нерозподiлени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8: Прийняття рiшення про виплату дивiдендiв, затвердження розмiру дивiдендiв та способу їх випла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Здiйснити виплату дивiдендiв за простими iменними акцiями Товариства з прибутку, отриманого Товариством за результатами дiяльностi у 2021 роцi у сумi 4 559 400  (чотири мiльйони п'ятсот п'ятдесят дев'ять тисяч чотириста) гривень. Затвердити розмiр дивiдендiв на 1 (одну) просту iменну акцiю у сумi 7599,00 гривень (сiм тисяч п'ятсот дев'яносто дев'ять гривень 00 копiйок). Дивiденди виплатити безпосередньо акцiонерам в порядку, встановленому Наглядовою радо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9: Визначення основних напрямiв дiяльностi Товариства на 2023 рi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Затвердити основнi напрями дiяльностi Товариства н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10: Припинення повноважень та обрання членiв Наглядової ради Товариства. Затвердження умов договорiв, що укладатимуться з членами Наглядової ради Товариства, встановлення розмiру їх винагороди, обрання особи, яка уповноважується на пiдписання договорiв (контрактiв) з членами Наглядової рад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Припинити повноваження членiв Наглядової ради Товариства Мохаммада Есси Мохаммад Асхака, Косминої Свiтлани Олексiївни, Косминої Анастасiї Юрiїв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ти членами Наглядової ради Товариства Мохаммада Есси Мохаммад Асхака, Космину Свiтлану Олексiївну, Космину Анастасiю Юрiїв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умови цивiльно-правових договорiв, що укладатимуться з членами Наглядової ради. Встановити, що члени Наглядової ради Товариства здiйснюють свої повноваження на безоплатнiй основi. Обрати Директора Товариства особою, яка уповноважується на пiдписання договорiв з членами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11: Переобрання Директора Товариства, затвердження умов трудового контракту, що укладатиметься з Директором Товариства, встановлення розмiру його винагороди, обрання особи, яка уповноважується на пiдписання контракту з Директором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Переобрати Лозенко Оксану Петрiвну Директором Товариства. Затвердити умови трудового контракту, що укладатиметься з Директором. Встановити, що Директор Товариства отримує винагороду вiдповiдно до умов трудового контракту. Обрати Голову Наглядової ради Товариства особою, яка уповноважується на пiдписання контракту з Директ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12: Переобрання Ревiзо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Переобрати Яценко Iрину Юрiївну Ревiз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итання 13: Попереднє надання згоди на вчинення значних правочин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 Затвердити перелiк угод (договорiв, операцiй) i лiмiтiв (граничної суми угод (договорiв, операцiй)), для вчинення (укладення, виконання) яких потрiбна попередня згода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Директор Товариства має право самостiйно вчиняти правочини, якщо ринкова вартiсть предмета правочину становить до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Директор Товариства вчиняє правочини за погодженням з Наглядовою радою, якщо ринкова вартiсть предмета правочину становить вiд 10 до 25 вiдсоткiв вартостi активiв за даними останньої рiчної фiнансової звiтностi Товариства (64600 тис. грн.) i становлять суму вiд 6 460 000,00 до 16 150 00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Директору Товариства (iншiй особi, яка виконує його повноваження) забороняється дiлити предмет правочину шляхом укладання кiлькох однакових (однорiдних) угод з однiєю та тiєю ж особою (або особами) з метою ухилення вiд передбаченого Статутом Товариства та Законом України "Про акцiонернi товариства" порядку прийняття рiшень про вчинення значного правочи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tab/>
              <w:t xml:space="preserve"> Директор Товариства, його заступники або iншi уповноваженi дiяти вiд iменi Товариства особи не мають права без прийняття Наглядовою радою Товариства (а у вiдповiдних випадках, передбачених Статутом Товариства - рiшення загальних зборiв акцiонерiв) окремого рiшення укладати вiд iменi Товариства договори (контракти) та угоди незалежно вiд суми договору (контракту) чи уго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предметом яких виступають основнi засоби (фонди), земельнi дiлянки чи iншi об'єкти нерухомого майна, транспортнi засоби, технологiчне та iнше обладнання, цiннi папери та корпоративнi пра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якi за економiчною сутнiстю є кредитними, договорами позики, угодами про надання чи отримання фiнансової допомоги чи будь-якi iншi угоди, якi за своєю економiчною сутнiстю аналогiчнi вказани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в яких Товариство виступає у якостi поручителя, гаранта, заставодавця чи iпотекодавц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давати вiд iменi Товариства векселi чи передавати належнi Товариству векселi iншим особа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Аналогiчнi вимоги висуваються й до випадкiв внесення змiн до таких договорiв, а також їх розiрвання чи вiдмови вiд них, визнання їх недiйсни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Вчинення значного правочину, якщо ринкова вартiсть предмета правочину перевищує 25  вiдсоткiв вартостi активiв за даними останньої рiчної фiнансової звiтностi Товариства, що становить суму вiд 16 150 000,00 гривень, приймається Загальними зборами за поданням Наглядової ради крiм випадкiв зазначених в п.7 цього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дати повноваження Директору Товариства Лозенко Оксанi Петрiвнi  на укладання та пiдписання Договорiв на суму, що перевищує 25%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 результатами проведених  тендерних торгiв  в системi Публiчних закупiвель ProZorro  через електроннi торговi майданчики SmartTender  ( в тому числi Комерцiйнi торги), PUBLIC BID  та iншi торговi майданчики, а також  з  пiдприємствами ПАТ "УКРНАФТА", ПАТ "Укргазвидобування, ПАТ "Укргiдроенерго", Група компанiй  "FERREXPO", в т.ч. ПрАТ "Полтавський ГЗК", ТОВ "МЕТIНВЕСТ ХОЛДИНГ", та iнш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несення змiн до ГД , до договорiв забезпечення та до Договорiв iпотеки якi укладенi з  АТ   "ПIРЕУС БАНК МКБ", МФО 30065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несення змiн, пiдписання додаткових угод до дiючих договорiв з пiдприємствами усiх форм власностi.</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18">
              <w:r>
                <w:rPr>
                  <w:rStyle w:val="InternetLink"/>
                  <w:rFonts w:cs="Times New Roman CYR" w:ascii="Times New Roman CYR" w:hAnsi="Times New Roman CYR"/>
                  <w:sz w:val="24"/>
                  <w:szCs w:val="24"/>
                </w:rPr>
                <w:t>https://pratepos.com.ua/pay/</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вiтлана Олексiївна,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 2023 роцi Наглядовою радою Товариства приймались наступнi ключовi рiше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0.03.2023: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Прийняття рiшення про проведення рiчних Загальних зборiв Товариства, визначення дати їх проведення та затвердження проекту їх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Визначення дати складення перелiку акцiонерiв, якi мають бути повiдомленi про проведення рiчних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Визначення дати складення перелiку акцiонерiв, якi мають право на участь у рiчних Загальних зборах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Внесення на розгляд рiчних Загальних зборiв Товариства питання про прийняття рiшення про попереднє надання згоди на вчинення значних правочинiв та проекту рiшення з такого пит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Розгляд звiту Виконавчого органу та затвердження заходiв за результатами його розгляд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Щодо подання  на розгляд рiчних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0.04.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Про затвердження рiчної iнформацiї емiтента цiнних паперiв (рiчний звiт) за 2021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Про затвердження рiчної iнформацiї емiтента цiнних паперiв (рiчний звiт) за 2022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7.04.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Про обрання голови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Про обрання секретаря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8.09.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 Розгляд питання про внесення змiн до договорiв, укладених з АТ "ПIРЕУС БАНК МКБ", отримання фiнансування в АТ "ПIРЕУС БАНК МКБ" та укладення вiдповiдних договор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Надання повноважень на пiдписання договорiв та iнших документ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1.09.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Про припинення виконання Лозенко Оксаною Петрiвною повноважень директора ПрАТ "ЕПОС" та розiрвання укладеного Контракту вiд 01.05. 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Про обрання  Краєвського Сергiя  Вiкторовича директором ПрАТ "ЕПОС"та затвердження умов Контракту, що укладатиметься з ни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2.12.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Затвердження органiзацiйної структур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Розгляд внутрiшнiх документiв, положень та процедурта пiдготовка для затвердження З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Затвердження Плану дiяльностi Наглядової ради на 2024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цiнка складу, структури та дiяльностi ради як колегiального органу (колективної придатностi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 Наглядова Рада Товариства є органом, що здiйснює захист прав акцiонерiв, i в межах компетенцiї, визначеної Статутом, Положенням про Наглядову Раду та законодавством України, здiйснює управлiння акцiонерним Товариством, контролює та регулює дiяльнiсть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Наглядова Рада Товариства працювала з 01.01.2023 по 27.04.2023 у складi 3 осiб, обраних на пiдставi рiшення рiчних (чергових) загальних зборiв акцiонерiв Товариства (Протокол № 20/042024 вiд 20.04.2024),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хаммад Есса Мохаммад Асхак - член Наглядової Ради, Голов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Свiтлана Олексiївна -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  -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працювала у тому ж самому складi в перiод з 27.04.2023 по 31.12.2023, склад яких переобрано на новий строк на пiдставi рiшення рiчних (чергових) загальних зборiв акцiонерiв Товариства (Протокол № 27/04/2023 вiд 27.04.2023),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хаммад Есса Мохаммад Асхак - член Наглядової Ради, Голов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Свiтлана Олексiївна -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  -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члени Наглядової ради Товариства є компетентними та здiйснювали ефективну дiяльнiсть як посадовi особ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Наглядової ради Товариства, як колегiального органу, здiйснювалася на належному рiвнi та в рамках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iтети Наглядової ради Товариства не створюв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Наглядова Рада Товариства здiйснювала повноваження в межах компетенцiї, визначеної Статутом Товариства, Положенням про Наглядову Раду Товариства, керуючись вимогами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протягом 2023 року не виходила за межi своїх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ягом звiтного перiоду форми дiяльностi (прийняття рiшень) Наглядової ради вiдповiдали передбаченим Статутом Товариства, а саме шляхом скликання засiдання з метою обговорення питань, винесених на порядок денний та прийняття рiшень (проведення чергових та позачергових засiдань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оцiнка компетентностi та ефективностi кожного члена ради, включаючи iнформацiю про його дiяльнiсть як посадової особи iнших юридичних осiб або iншу дiяльнiсть - оплачувану i безоплат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етентнiсть та ефективнiсть кожного члена Наглядової ради Товариства є належ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жен член Наглядової ради протягом звiтного року виконував свої обов'язки належними чином, в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рав активну участь у перiодичних засiда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вав розгляд документiв (звiтiв, iнформацiї, проектiв нових/оновлених внутрiшнiх документiв Товариства), наданих членами Директором/iншими пiдроздi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рав участь в обговореннi проблемн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нував свої варiанти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сував при прийняттi рiшень, що входять до компетенцiї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3 року мiж членами Наглядової ради не було встановлено розподiлу функцiй, тому кожен член Наглядової ради дiяв в рамках загальних повноважень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та Секретар Наглядової ради належним чином виконували повноваження, передбаченi Статутом та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дiяльнiсть членiв Наглядової ради не створює конфлiкту iнтересiв та не впливає на якiсть виконання ними своїх функцiй в межах Товариства. Iнформацiя про дiяльнiсть членiв Наглядової ради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смина Свiтлана Олексiївна - директор регiонального ТОВ "САМI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хаммад Есса Мохаммад Асхак, Голова Наглядової Ради, та Космина Анастасiя Юрiївна, член Наглядової Ради, не обiймають посад (не займаються дiяльнiстю) як посадовi особи в iнших юридичних особах, як оплачуваних, так i безоплат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усi члени Наглядової ради вiдповiдали вимогам професiйної придатностi, ознак наявностi небездоганної дiлової репутацiї виявлено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незалежностi кожного з незалежних членiв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Наглядової ради Товариства незалежнi директори не обир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цiнка компетентностi та ефективностi кожного з комiтетiв ради, їхнi функцiональнi повноваження. При цьому, комiтет ради з питань аудиту окремо має зазначати iнформацiю про свої висновки щодо незалежностi проведеного зовнiшнього аудиту особи, зокрема незалежностi аудитора (аудиторської фi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не приймала рiшень про створення комiтет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цiнка виконання радою поставлених цiлей особи. У межах цього пункту зазначається iнформацiя щодо впливу рiшень, прийнятих радою протягом звiтного перiоду, з метою забезпечення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з внутрiшнiми документами особи належить до iнформацiї з обмеженим доступом (конфiденцiйної iнформацiї та комерцiйної таємн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в межах повноважень, визначених законодавством, Статутом та Положенням про Наглядову раду, протягом 2023 року здiйснювала свою дiяльнiсть з метою забезпечення досягнення Товариством визначених стратегiчних цiлей, а саме контролювала та регулювала реалiзацiю основних напрям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Наглядової ради Товариства на 2023 р. були наступ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иконання функцiй Наглядової ради в межах повноважень, передбачених Статутом та Положенням про Наглядову раду - статус виконання: викон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иконання Наглядової радою iнших функцiй, що вiднесенi до її компетенцiї - статус виконання: виконано в межах необх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основi наданих даних Наглядова рада дiйшла таких виснов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актiв порушення прав акцiонерiв не виявл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актiв порушень законодавства України пiд час здiйснення Товариством дiяльностi не виявл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сумки фiнансово-господарської дiяльностi Банку вiдповiдають його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дури внутрiшнього контролю забезпечують належний внутрiшнiй контроль у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Наглядової ради зумовила наступнi змiни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ягнення бажаних фiнансових результа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комендацiя Наглядової ради щодо розподiлу прибутку попереднiх рокiв мала вплив на фiнансовий стан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ягнення стратегiї Товариства в частинi  пошуску нових ринкiв збуту продукцiї  та нових клiє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татнiй рiвень управлiння ризикам, що посилило фiнансову стабi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iдставi вищевикладеного, Наглядова рада Товариства досягла виконання поставлених цiлей. Дiяльнiсть Наглядової ради Товариства зумовила позитивнi змiни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аховуючи зазначене, та належну взаємодiю Наглядової ради з Директором, а також з усiма пiдроздiлами Товариства Наглядова рада належним чином здiйснювала захист прав акцiонерiв Товариства, i в межах компетенцiї, визначеної Статутом та законодавством України, здiйснювала управлiння Товариством, а також контролювала i регулювала дiяльнiсть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тановленi законом цiлi для Наглядової ради в межах, визначених Статутом Товариства, виконанi, зокрема забезпечене належне управлiння Товариством та контроль за дiяльнiстю виконавчого орган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роцi Наглядова Рада планує продовжувати роботу для подальшого впровадження заходiв з метою покращення фiнансового стану Товариства, реалiзацiї проектiв модернiзацiї та технiчного переоснащення, контролю за органiзацiєю належного виконання iнвестицiйних програм, а також удосконалення системи управлiння та пiдвищення iнвестицiйної приваблив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про внутрiшню структуру ради, процедури, що застосовуються при прийняттi нею рiшень, включаючи зазначення того, яким чином дiяльнiсть ради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складу Наглядової ради Товариства входять лише фiзичнi особи. Наглядова рада обирається загальними зборами акцiонерiв у складi не бiльше 5-ти осiб. Обрання членiв Наглядової ради здiйснюється виключно шляхом кумулятивного голосування. Голова Наглядової ради обирається членами Наглядової ради з їх числа простою бiльшiстю голосiв вiд загальної кiлькостi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Наглядова Рада Товариства працювала у складi 3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хаммад Есса Мохаммад Асхак - Голов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Свiтлана Олексiївна -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  -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ими зборами акцiонерiв Товариства 27.04.2023 було прийнято рiшення припинити повноваження дiючого складу Наглядової ради та переобрано на новий строк членiв Наглядової Ради.- на 3 (три) роки в такому ж самому складi: Мохаммад Есса Мохаммад Асхак, Космина Свiтлана Олексiївна та Космина Анастасiя Юрiї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пiдставi рiшення Наглядової ради 27.04.2023 Мохаммад Есса Мохаммад Асхак обраний Головою Наглядової ради на 3 (три) ро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йною формою роботи Наглядової Ради є засiдання (очнi та заочнi). Наглядова рада впродовж 2023 року регулярно проводила засiдання у формi спiльної присутностi (по одному в кожному кварталi, вiдповiдно до перiодичностi, передбаченої чинним законодавством, а також додатковi позачерговi засiдання по мiрi необхiдностi за кожним зверненням (вимогою) директора Товариства та/або Члена (-iв) Наглядової Ради Товариства протягом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3 року Наглядовою Радою Товариства було проведено 6 засiдань, на яких було розглянутi питання, вiднесенi чинним законодавством та Статутом Товариства до її компет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очнi засiдання Наглядової ради Товариства запрошувалися та були присутнiми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засiданнях Наглядової Ради Товариства у звiтному перiодi розглядалися пiдсумки фiнансово-господарської дiяльностi Товариства за вiдповiднi перiоди, особлива увага придiлялася звiтам щодо виконання запланованих показникiв дiяльностi та рацiонального використання матерiально-грошових ресурсiв у межах затверджених планiв дiяльностi Товариства, а також розглядалися плани формування i використання фiнансових ресурсiв на наступнi перi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рiшення засiдань Наглядової ради у 2023 були правомiрними через наявнiсть вiдповiдного кворуму та вiдсутнiсть заперечень щодо форм проведення засiдання або прийняття рiшень та/або щодо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усiх чергових (щоквартальних) засiданням Наглядової ради брав участь Директор, оскiльки питання, що вiднесенi до їх компетенцiї входили до порядку денного кожного засiдання Наглядової ради Товариства та надавалися безпосередньо Директором з урахуванням його компет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кожному з випадкiв члени Наглядової ради керувалися iнформацiєю, наданою Директором/керiвниками вiдповiдних пiдроздiлiв, власним досвiдом та навиками, та приймали рiшення в iнтересах Товариства та його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жне засiдання Наглядової ради супроводжувалося вiдкритим та iнтенсивним обмiном iнформацiї по всiх питанням, важливим для дiяльностi Товариства та прийняття вiдповiдних рiшень членам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 основних питань, якi розглядалися Наглядовою Радою Товариства на засiданнях у звiтному перiодi, були органiзацiйнi питання скликання та проведення рiчних загальних зборiв акцiонерiв Товариства; прийняття рiшень з кадрових питань; прийняття рiшень про надання попереднього дозволу на вчинення правочинiв; кредитнi угоди; правочини щодо придбання основних засобiв та iнших необоротних активiв задля модернiзацiї та технiчного переоснащення мереж; погодження закупiвель, що дозволяють впровадити новi сервiси та значно покращити якiсть iснуючих; пiдряд; послуги; та iншi задля забезпечення нормального функцiонування виробничого процесу та пiдвищення рiвня доходностi Товариства; iншi пи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будує свою роботу на принципах безперервного обмiну iнформацiєю з менеджментом Товариства у перiод мiж засiданнями, придiляє увагу попереднiй пiдготовцi та аналiзу всiх питань, що належать до компетенцiї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Наглядової Ради Товариства приймались у межах її компетенцiї вiдповiдно до законодавства України, Статуту Товариства та Положення про Наглядову Раду, усi члени Наглядової Ради брали участь у її роботi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i Наглядовою радою рiшення у звiтному роцi дозволили оптимiзувати фiнансово-господарську дiяльнiсть Товариства та контролювати його витрати. Дiяльнiсть Наглядової ради зумовила позитивнi змiни у фiнансово-господарськiй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озенко Оксана Петрiвна (з 01.01.2023 по 29.09.2023). Краєвський Сергiй Вiкторович (з 02.10.2023 по 31.12.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стан вiйськового облiку та завдання з  вiйськового облi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затвердження основних напрямiв дiяльностi Товариства на 2023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припинення виконання Лозенко Оксаною Петрiвною повноважень директора ПрАТ "ЕПО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проведення атестацiї робочих мiсць за умовами пра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обрання  Краєвського Сергiя  Вiкторовича директором ПрАТ "ЕПО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початок проектування дизель-електричного земснаряду змiшаного типу рiка-море моделi ADST-400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початок будiвництва снаряду землесос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затвердження органiзацiйної структур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затвердження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удосконалення системи менеджменту пiдприємства та пiдготовка до рескртифiкацiйного аудиту по ISO 9001:2015.</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директор. Кiлькiсний та якiсний склад Виконавчого органу (одноосiбного виконавчого органу) у 2023 роцi був достатнiм для прийняття легiтимних рiшень та вирiшення питань, передбачених законодавством України, Статутом Товариства та Загальними зборами Товариства. Одноосiбний виконавчий орган вiдповiдає критерiям, якi висувались до виконавчого органу чинним законодавством, Статутом, Положенням, зокрема в частинi наявностi професiйних знань та навичок, досвiду роботи, дiлової репутацiї. Директор є досить компетентним, має належний професiйний та освiтнiй рiвен, має досвiд в операцiйному управлiннi бiзнесом, стратегiчному маркетингу, роботi з ключовими клiєнтами, крiм того володiє навичками для вiдстоювання своїх погля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оцiнки дiяльностi Директора зроблено висновок, що дiяльнiсть його є задовiльною та такою, що вiдповiдає метi та напрямам дiяльностi Товариства i положенням його установч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тут та локальнi нормативно-правовi акти Товариства чiтко i в повнiй мiрi регулюють питання дiяльностi Директо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ПрАТ "Епос" у звiтному перiодi була прибутковою, хоча обсяги доходу вiд реалiзацiї продукцiї зменшились, що пов'язане iз падiнням обсягiв реалiзацiї продукцiї на внутрiшньому ринку, викликаним, в основному, зменшенням дiлової активностi в регiонi внаслiдок вiйни  в Українi та запровадження воєнного стану на територiї України у зв'язку з широкомасштабним вторгненням в Україну та актом збройної агресiїросiйськоїфедерацiї, починаючи з 24.02.202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роведеної оцiнки дiяльностi Директора Товариства за пiдсумками роботи за 2023 рiк, встановл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має достатнiй досвiт i високий професiональний рiвень, в повнiй мiрi виконує свої обов'язки по управлiнню поточними справ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роцi Директор Товариства дiяв в межах законодавства України та повною мiрою виконав покладенi на нього обов'язки управлiння поточними справами Товариства, збереження активiв Товариства, оптимальне використання ресурсiв Товариства, збережено фiнансову стабiльнiсть Товариства попри кризовi явища в 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роботу Директора Товариства в 2023 роцi визнати задовiльною та такою, що вiдповiдає метi та напрямкам дiяльностi Товариства i положенням його установч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Лозенко Оксана Петрiвна на посадi  директора Товариства перебувала з 10.07.2017 по 27.04.2023 та з 27.04.2023 по 29.09.2023 (посадова особа припинила повноваження директора 29.09.2023 на пiдставi прийнятого 21.09.2023 рiшення Наглядовою радою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мав вищу освiту та необхiдний рiвень знань щодо принципiв корпоративного управлiння. Протягом звiтного перiоду директор дiяв в iнтересах Товариства добросовiстно, розумно, не перевищував свої повноважень, демонстрував високий рiвень компетентностi та ефективностi при виконаннi своїх обов'язкiв та вiдповiдно до компетенцiї, до якої належить: формування перспективних та поточних планiв дiяльностi Товариства, включаючи фiнансовi та виробничi питання та планування заходiв, необхiдних для їх вирiшення, крiм питань, що належать до виключної компетенцiї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раєвський Сергiй Вiкторович на посадi  директора Товариства перебуває з 02.10.2023 вiдповiдно до рiшення Наглядової ради Товариства (Протокол Наглядової ради №21/09/23) вiд 21.09.2023. Строк, на який обрано: на 3 (три) ро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i Лозенко О.П., нi Краєвський С.В. в звiтному перiодi не обiймають та не обiймаи посад (не займаються дiяльнiстю) як посадовi особи в iнших юридичних особах, як оплачуваних, так i безоплат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має вищу освiту та необхiдний рiвень знань щодо принципiв корпоративного управлiння. Протягом звiтного перiоду директор дiяв в iнтересах Товариства добросовiстно, розумно, не перевищував свої повноважень, демонстрував високий рiвень компетентностi та ефективностi при виконаннi своїх обов'язкiв та вiдповiдно до компетенцiї, до якої належить: формування перспективних та поточних планiв дiяльностi Товариства, включаючи фiнансовi та виробничi питання та планування заходiв, необхiдних для їх вирiшення, крiм питань, що належать до виключної компетенцiї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ада заступника директора Статутом та штатним розкладом Товариства не передбаче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 В межах цього пункту зазначається iнформацiя щодо впливу рiшень, прийнятих виконавчих органом протягом звiтного перiоду, на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внутрiшнiх документiв особи належить до iнформацiї з обмеженим доступом (конфiденцiйної iнформацiї та комерцiйної таємн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Виконавчого органу була направлена на вирiшення всiх питань, пов'язаних з керiвництвом поточною дiяльнiстю Товариства, що охоплює юридичнi та фактичнi дiї, якi здiйснюються у внутрiшнiй та зовнiшнiй сферi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3 роцi серед основних завдань та цiлей Виконавчого органу бу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безперебiйної, сталої робо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реалiзацiї основних напрямк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дотримання працiвниками Товариства при виконаннi своїх посадових обов"язкiв вимог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якi приймав Виконавчий орган, базувалися на результатах уважного та регулярного аналiзу дiяльностi Товариства, постiйного обговорення шляхiв покращення та пiдвищення рiвня ефективностi дiяльностi Товариства, та були спрямованi на забезпечення належного управлiння Товариством. За результатами 2024 року поставленi цiлi досягну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3 роцi Виконавчим органом Товариства, у межах своєї компетенцii, вживались вciможливi заходи для досягнення цiлей встановлених на 2023 p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оточної оцiнки ефективностi дiяльностi Виконавчого органу не виявлено необхiдностi у встановленнi заходiв щодо вдосконалення (пiдвищення ефектив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 Товариства в межах повноважень, визначених Статутом та Положенням про директора протягом 2023 року здiйснював загальне керiвництво та управлiння поточною дiяльнiстю Товариства з метою забезпечення досягнення Товариства визначених стратегiчних цiлей, направлених на отримання прибутку вiд провадження основного виду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Товариства постiйно працює над покращенням фiнансових результатiв, аналiзує стан справ 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вiтлана Олексiївн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фi Анiса Iссаївн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bl>
    <w:p>
      <w:pPr>
        <w:sectPr>
          <w:footerReference w:type="default" r:id="rId19"/>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енко Iрина Юрiї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Загальнi збори акцiонерiв, Протокол Загальних зборiв акцiонерiв №27/04/23 вiд 27.04.2023</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Статут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 компетенцiї Ревiзiйної комiсiї (ревiзора) належи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евiрка вiдповiдностi документiв про фiнансово-господарську дiяльнiсть Товариства, у тому числi укладених договорiв i вчинених правочинiв, вимогам законодавства та внутрiшнiх документ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евiрка вiдповiдностi порядку ведення бухгалтерського облiку i складання фiнансової звiтностi вiдповiдним нормативним акта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налiз фiнансового стан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налiз своєчасностi i правильностi розрахункiв iз бюджетами рiзних рiвнiв та акцiонерам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цiнка економiчної ефективностi фiнансово-господарських операцiй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мпетенцiя Ревiзiйної комiсiї (ревiзора) може бути змiнена шляхом внесення змiн до Статуту або прийняття вiдповiдного рiшення Загальними збор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 (ревiзор) проводить перевiрку фiнансово-господарської дiяльностi Товариства за результатами фiнансового року. Ревiзiйна комiсiя доповiдає про результати проведених перевiрок Загальним зборам та Наглядовiй рад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Ревiзiйна комiсiя має право вносити пропозицiї до порядку денного Загальних зборiв та вимагати скликання позачергових Загальних зборiв. Члени Ревiзiйної комiсiї мають право бути присутнiми на Загальних зборах та брати участь в обговореннi питань порядку денного з правом дорадчого голос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 зобов'язана вимагати позачергового скликання Загальних зборiв у випадку виникнення загрози iстотним iнтересам Товариства чи виявлення зловживань, що скоєнi посадовими особ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Члени Ревiзiйної комiсiї мають право брати участь у засiданнях Наглядової ради у випадках, передбачених Статутом та внутрiшнiми положеннями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 в порядку, визначеному Статутом, має право залучати до своєї роботи акцiонерiв, експертiв, аудиторськi фiр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права та обов'язки членiв Ревiзiйної комiсiї визначаються Законом України "Про акцiонернi товариства", iншими актами законодавства, Положенням про Ревiзiйну комiсiю Товариства, а також договором, що укладається з кожним членом Ревiзiйної комiсiї.</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Статут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для проведення перевiрки фiнансово-господарської дiяльностi Товариства Загальнi збори обирають  ревiзiйну комiсiю (ревiзора), а також затверджується незалежний аудитор.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 (ревiзор) ,  обирається рiчними Загальними зборами на перiод до дати проведення наступних рiчних Загальних збор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Ревiзiйної комiсiї обираються шляхом кумулятивного голосування з числа фiзичних осiб, якi мають цивiльну дiєздатнiсть. Членом Ревiзiйної комiсiї (ревiзором)  може бути як акцiонер, так i будь-яка особа, запропонована акцiонером чи Наглядовою радою у разi вiдсутностi чи недостатньої кiлькостi кандидатiв у члени Ревiзiйної комiсiї, запропонованих акцiонер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Не можуть бути членами Ревiзiйної комiсiї (ревiзором) члени Наглядової ради, Корпоративний секретар, особа, яка не має повної цивiльної дiєздатностi, члени iнших органiв Товариства. Загальнi збори вправi прийняти рiшення про дострокове припинення повноважень членiв Ревiзiйної комiсiї (ревiзора) та одночасне обрання нових членiв. При цьому рiшення про дострокове припинення повноважень членiв Ревiзiйної комiсiї може бути прийнято тiльки стосовно всiх членiв Ревiзiйної комiс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Без рiшення Загальних зборiв повноваження члена Ревiзiйної комiсiї з одночасним припиненням договору припиняються: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 за його бажанням за умови письмового повiдомлення про це Товариства за два тижнi;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2) в разi неможливостi виконання обов'язкiв члена Ревiзiйної комiсiї за станом здоров'я;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3) в разi набрання законної сили вироком чи рiшенням суду, яким його засуджено до покарання, що виключає можливiсть виконання обов'язкiв члена Ревiзiйної комiс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 в разi смертi, визнання його недiєздатним, обмежено дiєздатним, безвiсно вiдсутнiм, померли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 зi свого складу обирає Голову Ревiзiйної комiсiї простою бiльшiстю голосiв вiд кiлькiсного складу Ревiзiйної комiс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sectPr>
          <w:footerReference w:type="default" r:id="rId20"/>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озенко Оксана Петрi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иректо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7.2017</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9324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9324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93249</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9324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9324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93249</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687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687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6870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2454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2454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24545</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змiнної частини винагороди врахованi виплати: вiдпускн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вся та не розмiщував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t>2,1</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аєвський Сергiй Вiктор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иректо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10.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4343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4343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4343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4343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4343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4343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4343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4343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4343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посадовiй особi в звiтному перiодi не нараховувалась.</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вся та не розмiщував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t>1,7</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хаммад Есса Мохаммад Асхак</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02.201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Головi та членам Наглядової ради не нараховує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членам Наглядової ради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Свiтлана Олексiї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02.201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Головi та членам Наглядової ради не нараховує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членам Наглядової ради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4.2018</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Головi та членам Наглядової ради не нараховує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членам Наглядової ради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Свiтлана Олексiї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чальник АПВ</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10.2018</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4229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4229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42297</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4229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4229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42297</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посадовiй особi в звiтному перiодi не нараховувалась.</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е складався та не розмiщував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t>1,4</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чальник IТВ</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09.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245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245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24528</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245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245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24528</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посадовiй особi в звiтному перiодi не нараховувалась.</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е складався та не розмiщував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rFonts w:cs="Times New Roman CYR" w:ascii="Times New Roman CYR" w:hAnsi="Times New Roman CYR"/>
          <w:sz w:val="24"/>
          <w:szCs w:val="24"/>
        </w:rPr>
        <w:t>1,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чало ризкiв щодо захисту довкiлля та соцiальної вiдповiдальностi, якi мають вплив на Товариство</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з питань захисту довкiлля та соцiальної вiдповiдальностi 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Акцiонери (iнвестори) (Мохаммад Есса Мохаммад Асхак, Космина Анастасiя Юрiївна, Космина Свiтлана Олексiївна, Сафi Анiса Iссаївна). Вкладають свої ресурси та активи. Задоволення iнтересiв та очiкувань персоналу. Характер впливу: фiнансова та операцiйна дiяльнiсть компанiї, iнформування про ключовi подiї компанiї. Можливий вплив точок зору та/або дiй на управлiнськi рiшення менеджерiв пi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Спiвробiтники, менеджмент (Краєвський Сергiй Вiкторович - директор). Органiзацiя роботи пiдприємства. Рiвень креативностi, професiйна зацiкавленiсть у пiдвищенi прибутковостi роботодавця. Характер впливу: належна заробiтна плата, фiнансова стабiльнсть, належнi умови працi, справедливе вiдношення, соцiальнi гарантiї, можливостi самореалiзацiї, в перспективi - кар'єрний рiс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Бiзнес-партнери (AurumPumpenGmbH, CaprariS.p.A., KAMAT  GMBH AND CO.KG, Irrimec S.R.L.). Довгострокове партнерство. Характер впливу: Органiзацiя та ведення комерцiйної дiяльностi, взаємовигiдне партнер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 Замовники, клiєнти, покупцi, споживачi, дiлери. Отримують товар, створений в результатi дiльностi  Товариства; повторна покупка та формування лояльного ставлення до пiдприємства та його продукцiї. Характер впливу: Асортимент i висока якiсть продукцiї (послуг), прийнятнi цiни. Конкурентоспроможнiсть на товарному ринку, зростання попиту на продукцiю, готовнiсть платити за продукцi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iдприємства вищу цiну, лояльнiсть д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ренду.</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и Товариства. Участь у загальних зборах акцiонерiв. Здiйснюють управлiння дiяльнiстю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щодо взаємодiї зi стейкхолдерами вiдсут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1">
              <w:r>
                <w:rPr>
                  <w:rStyle w:val="InternetLink"/>
                  <w:rFonts w:cs="Times New Roman CYR" w:ascii="Times New Roman CYR" w:hAnsi="Times New Roman CYR"/>
                </w:rPr>
                <w:t>https://pratepos.com.ua/pay/</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2">
              <w:r>
                <w:rPr>
                  <w:rStyle w:val="InternetLink"/>
                  <w:rFonts w:cs="Times New Roman CYR" w:ascii="Times New Roman CYR" w:hAnsi="Times New Roman CYR"/>
                </w:rPr>
                <w:t>https://pratepos.com.ua/pay/</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1.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3">
              <w:r>
                <w:rPr>
                  <w:rStyle w:val="InternetLink"/>
                  <w:rFonts w:cs="Times New Roman CYR" w:ascii="Times New Roman CYR" w:hAnsi="Times New Roman CYR"/>
                </w:rPr>
                <w:t>https://pratepos.com.ua/pay/</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 загальних зборiв акцiонерiв Товариства вiд 27.04.202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4">
              <w:r>
                <w:rPr>
                  <w:rStyle w:val="InternetLink"/>
                  <w:rFonts w:cs="Times New Roman CYR" w:ascii="Times New Roman CYR" w:hAnsi="Times New Roman CYR"/>
                </w:rPr>
                <w:t>https://pratepos.com.ua/pay/</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несвоєчасне розкриття, дата вчинення дiї якої 21.09.202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5">
              <w:r>
                <w:rPr>
                  <w:rStyle w:val="InternetLink"/>
                  <w:rFonts w:cs="Times New Roman CYR" w:ascii="Times New Roman CYR" w:hAnsi="Times New Roman CYR"/>
                </w:rPr>
                <w:t>https://pratepos.com.ua/pay/</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а iнформацiя емiтента цiнних паперiв за 2022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6.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6">
              <w:r>
                <w:rPr>
                  <w:rStyle w:val="InternetLink"/>
                  <w:rFonts w:cs="Times New Roman CYR" w:ascii="Times New Roman CYR" w:hAnsi="Times New Roman CYR"/>
                </w:rPr>
                <w:t>https://pratepos.com.ua/pay/</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інансова звітність</w:t>
      </w:r>
    </w:p>
    <w:p>
      <w:pPr>
        <w:pStyle w:val="Normal"/>
        <w:widowControl w:val="false"/>
        <w:autoSpaceDE w:val="false"/>
        <w:spacing w:lineRule="auto" w:line="240" w:before="0" w:after="0"/>
        <w:jc w:val="center"/>
        <w:rPr/>
      </w:pPr>
      <w:r>
        <w:rPr/>
        <w:t>малого підприємницт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98"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ОДИ</w:t>
            </w:r>
          </w:p>
        </w:tc>
      </w:tr>
      <w:tr>
        <w:trPr>
          <w:trHeight w:val="298" w:hRule="atLeast"/>
        </w:trPr>
        <w:tc>
          <w:tcPr>
            <w:tcW w:w="6650" w:type="dxa"/>
            <w:gridSpan w:val="2"/>
            <w:tcBorders/>
          </w:tcPr>
          <w:p>
            <w:pPr>
              <w:pStyle w:val="Normal"/>
              <w:spacing w:before="0" w:after="200"/>
              <w:rPr>
                <w:rFonts w:ascii="Times New Roman CYR" w:hAnsi="Times New Roman CYR" w:cs="Times New Roman CYR"/>
                <w:b/>
                <w:b/>
                <w:bCs/>
              </w:rPr>
            </w:pPr>
            <w:r>
              <w:rPr>
                <w:rFonts w:cs="Times New Roman CYR" w:ascii="Times New Roman CYR" w:hAnsi="Times New Roman CYR"/>
                <w:b/>
                <w:bCs/>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рік, місяць, число)</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4.01.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ЕПО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21705</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АТОТТ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3202001001008118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ОПФ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спеціалізована оптова торгівля</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ВЕД</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90</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осіб: </w:t>
      </w:r>
      <w:r>
        <w:rPr>
          <w:rFonts w:cs="Times New Roman CYR" w:ascii="Times New Roman CYR" w:hAnsi="Times New Roman CYR"/>
        </w:rPr>
        <w:t>43</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з одним десятковим знаком</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9109, Київська обл., Бiiлоцеркiвський р-н, м. Бiла Церква, вул. Героїв Марiуполя, 44, (04563) 6-14-16, (04563) 9-18-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Балан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31.12.2023 p.</w:t>
      </w:r>
    </w:p>
    <w:p>
      <w:pPr>
        <w:pStyle w:val="Normal"/>
        <w:widowControl w:val="false"/>
        <w:autoSpaceDE w:val="false"/>
        <w:spacing w:lineRule="auto" w:line="240" w:before="0" w:after="0"/>
        <w:jc w:val="center"/>
        <w:rPr/>
      </w:pPr>
      <w:r>
        <w:rPr/>
        <w:t>Форма №1-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6</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5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4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6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15,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вгострокові біологічні активи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1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0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5,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9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8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6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99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1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784,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886,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Влас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7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95,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5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66,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2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Довгострокові зобов`язання, цільове фінансування та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 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99,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6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84,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917,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6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784,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886,3</w:t>
            </w:r>
          </w:p>
        </w:tc>
      </w:tr>
    </w:tbl>
    <w:p>
      <w:pPr>
        <w:sectPr>
          <w:footerReference w:type="default" r:id="rId2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pPr>
      <w:r>
        <w:rPr/>
        <w:t>Форма №2-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7</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238,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2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8,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2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доходи </w:t>
            </w:r>
            <w:r>
              <w:rPr>
                <w:rFonts w:cs="Times New Roman CYR" w:ascii="Times New Roman CYR" w:hAnsi="Times New Roman CYR"/>
              </w:rPr>
              <w:t>(2000 + 2120 + 224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672,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9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66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4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6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витрати </w:t>
            </w:r>
            <w:r>
              <w:rPr>
                <w:rFonts w:cs="Times New Roman CYR" w:ascii="Times New Roman CYR" w:hAnsi="Times New Roman CYR"/>
              </w:rPr>
              <w:t>(2050 + 2180 + 227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23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2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ий результат до оподаткування (2280 - 2285)</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Чистий прибуток (збиток) </w:t>
            </w:r>
            <w:r>
              <w:rPr>
                <w:rFonts w:cs="Times New Roman CYR" w:ascii="Times New Roman CYR" w:hAnsi="Times New Roman CYR"/>
              </w:rPr>
              <w:t>(2290 - 230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Сергiй КРАЄВСЬКИЙ</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28"/>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footerReference w:type="default" r:id="rId29"/>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tepos.com.ua/pa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epos@aspectgroup.com.ua" TargetMode="External"/><Relationship Id="rId6" Type="http://schemas.openxmlformats.org/officeDocument/2006/relationships/hyperlink" Target="https://pratepos.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s://pratepos.com.ua/pay/" TargetMode="External"/><Relationship Id="rId12" Type="http://schemas.openxmlformats.org/officeDocument/2006/relationships/hyperlink" Target="https://pratepos.com.ua/pay/" TargetMode="External"/><Relationship Id="rId13" Type="http://schemas.openxmlformats.org/officeDocument/2006/relationships/hyperlink" Target="https://pratepos.com.ua/"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yperlink" Target="https://pratepos.com.ua/pay/" TargetMode="Externa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yperlink" Target="https://pratepos.com.ua/pay/" TargetMode="External"/><Relationship Id="rId22" Type="http://schemas.openxmlformats.org/officeDocument/2006/relationships/hyperlink" Target="https://pratepos.com.ua/pay/" TargetMode="External"/><Relationship Id="rId23" Type="http://schemas.openxmlformats.org/officeDocument/2006/relationships/hyperlink" Target="https://pratepos.com.ua/pay/" TargetMode="External"/><Relationship Id="rId24" Type="http://schemas.openxmlformats.org/officeDocument/2006/relationships/hyperlink" Target="https://pratepos.com.ua/pay/" TargetMode="External"/><Relationship Id="rId25" Type="http://schemas.openxmlformats.org/officeDocument/2006/relationships/hyperlink" Target="https://pratepos.com.ua/pay/" TargetMode="External"/><Relationship Id="rId26" Type="http://schemas.openxmlformats.org/officeDocument/2006/relationships/hyperlink" Target="https://pratepos.com.ua/pay/" TargetMode="Externa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20:51:00Z</dcterms:created>
  <dc:creator>Користувач Windows</dc:creator>
  <dc:description/>
  <cp:keywords/>
  <dc:language>en-US</dc:language>
  <cp:lastModifiedBy>Користувач Windows</cp:lastModifiedBy>
  <dcterms:modified xsi:type="dcterms:W3CDTF">2025-08-25T20:58:00Z</dcterms:modified>
  <cp:revision>3</cp:revision>
  <dc:subject/>
  <dc:title/>
</cp:coreProperties>
</file>